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1128529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º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SEGURANÇA PÚBLICA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vanish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- PARECER FAVORÁVEL DA C.C.J. À SUBEMENDA Nº 2 E CONTRÁRIO À EMENDA Nº</w:t>
      </w:r>
    </w:p>
    <w:p>
      <w:pPr>
        <w:pStyle w:val="Recuo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1.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4-01T20:30:00Z</dcterms:modified>
  <cp:revision>194</cp:revision>
  <dc:subject/>
  <dc:title>1º SESSÃO LEGISLATIVA DA 17ª LEGISLATURA</dc:title>
</cp:coreProperties>
</file>