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5881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720171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 ABRIL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 AO MUNICÍPIO DA LAPA, O IMÓVEL QU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CIDADANIA BENEMÉRITA DO PARANÁ AO PADRE REGINALDO MANZO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4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S IMÓVEIS PERTENCENTES AO ESTADO DO PARANÁ, PARA O MUNICÍPIO DE BOA ESPERANÇ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2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DO IMÓVEL SITUADO NO MUNICÍPIO DE CURITIBA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MAURO GOULART, COM SEDE E FORO NESTA CAPIT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HOSPITAIS E MATERNIDADES PÚBLICAS E PRIVADAS DO ESTADO DO PARANÁ EXIGIREM A APRESENTAÇÃO DE CERTIDÃO DE NASCIMENTO DOS RECÉM-NASCIDOS QUANDO DA ALTA DAS GESTANTE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, C.S.P. E C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BRIGATÓRIO PARA AS EMPRESAS DE ENERGIA ELÉTRICA, ÁGUA E ESGOTO, TELEFONE FIXO E TELEFONIA CELULAR A UTILIZAÇÃO DE INFORMAÇÕES BÁSICAS NO SISTEMA BRAILE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4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RETIFICA O MEMORIAL DISCRITIVO DAS DIVISAS DOS MUNICÍPIOS LIMÍTROFES AO MUNICÍPIO DE GUARANIAÇU, CRIADO PELA LEI Nº 790 DE 27/11/51, TODOS PERTENCENDO A COLÔNIA SÃO JOÃO DO SUL (LIMITES: RIO PIQUIRI, RIO FEIO, RIO GUARANI E RIO IZOLINA CÓRREGO PALMARES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1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BERTURA DE CRÉDITO SUPLEMENTAR EM OBRAS, NO VALOR DE R$ 115.000,00 (CENTO E QUINZE MIL REAIS), AO VIGENTE ORÇAMENTO DA UNIVERSIDADE ESTADUAL DO PARANÁ – UNESP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O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TORIEDADE DAS EMBALAGENS DE PRODUTOS INDUSTRIALIZADOS TEREM INSCRIÇÃO EM BRAIL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DE COMBATE À VIOLÊNCIA CONTRA A MULH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PARANÁ, AO SENHOR SENO CLÁUDIO LUNK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23:00Z</dcterms:created>
  <dc:creator>DIRETORIA DE ASSISTÊNCIA AO PLENÁRIO</dc:creator>
  <dc:description/>
  <dc:language>en-US</dc:language>
  <cp:lastModifiedBy>Ordem do Dia </cp:lastModifiedBy>
  <cp:lastPrinted>2006-04-04T16:31:00Z</cp:lastPrinted>
  <dcterms:modified xsi:type="dcterms:W3CDTF">2006-04-10T13:25:00Z</dcterms:modified>
  <cp:revision>3</cp:revision>
  <dc:subject/>
  <dc:title>ASSEMBLÉIA LEGISLATIVA DO ESTADO DO PARANÁ</dc:title>
</cp:coreProperties>
</file>