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41479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DEZ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4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EXIGÊNCIA DE SUBSTITUIÇÃO OU RETIRADA DE PISOS DE MADEIRA PARA EMISSÃO DE ALVARÁ DE FUNCION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JOÃO DARCY RUGGER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NIBELLI NETO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ONTE ANÍSIO TORMENA A PONTE SOBRE O RIO IVAÍ LOCALIZADA NA PR-492, ENTRE OS MUNICÍPIOS DE PARAÍSO DO NORTE E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5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º DA LEI ESTADUAL Nº 12.317, DE 1998 QUE INSTITUIU CONSELHO PENITENCIÁRIO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5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731/1968.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 ENTIDADE DECLARADA DE UTILIDADE PÚBLICA ALTEROU ESTATUTO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REDAÇÃO FINAL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443, DE 13 DE JANEI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292, DE 18 DE AGOSTO DE 1998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7.752, DE 27 DE OUTUBRO DE 198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6.707, DE 4 DE SETEMBRO DE 197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1.285, DE 26 DE DEZEMBRO DE 199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06, DE 2 DE AGOSTO DE 1993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3.990, DE 27 DE JANEIRO DE 200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622, DE 12 DE JULH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793, DE 17 DE DEZEMB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AGUARDANDO PARECER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IGO 2º DA LEI Nº 9.118, DE 1989 QUE AUTORIZOU O PODER EXECUTIVO A EFETUAR DOAÇÃO DE IMÓVEL AO MUNICÍPIO DE ENGENHEIRO BELT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REBOU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O PROGRAMA ESTADUAL DE RESSOCIALIZAÇÃO E COMBATE À EROSÃO URBANA - PROCEU E O PROGRAMA ESTADUAL DE COMBATE À SEDE E ACESSO À ÁGUA - ÁGUA NO CAMP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AGUARDANDO PARECER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38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DA COMARCA DA REGIÃO METROPOLITANA DE CURITIBA, ALTERANDO A LEI ESTADUAL Nº 14.277, DE 30 DE DEZEMBRO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8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UPIONÓPOL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2.217, DE 1998, QUE AUTORIZOU O EXECUTIVO A EFETUAR A CESSÃO DE USO DE IMÓVEL À ASSOCIAÇÃO BENEFICENTE RENAS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7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2"/>
        </w:rPr>
        <w:t xml:space="preserve"> 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18T02:12:00Z</dcterms:modified>
  <cp:revision>1213</cp:revision>
  <dc:subject/>
  <dc:title>1º SESSÃO LEGISLATIVA DA 17ª LEGISLATURA</dc:title>
</cp:coreProperties>
</file>