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color w:val="FF0000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5871647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3 DE JUNH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9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IO NUN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RODOVIA PREFEITO GENTIL SCALCO O TRECHO DA PR 496 ENTRE OS MUNÍCIPIOS DE PÉROLA E ALTÔ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77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3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ÇÃO DO PLANO ESTADUAL DE EDUCAÇÃO E ADOÇÃO DE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10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5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O PODER EXECUTIVO EFETUAR A CESSÃO DE USO DE IMÓVEL AO MUNICÍPIO DE PITANGUEIRAS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25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GUTO SILV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ESTADUAL À ASSOCIAÇÃO LIMA PROTETORA DOS ANIMAIS DE PATO BRANCO, COM SEDE E FORO NO MUNICÍPIO DE PATO BRANC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8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CAPITAL DO RIO IVAÍ AO MUNICÍPIO DE CÂNDIDO DE ABREU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ECOLOGIA E MEIO AMBI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26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1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O PODER EXECUTIVO EFETUAR A DOAÇÃO DE IMÓVEL AO MUNICÍPIO DE NOVA ALIANÇA DO IVAÍ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9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HICO BRASIL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ONCESSÃO DO TÍTULO DE UTILIDADE PÚBLICA A ASSOCIAÇÃO INTERNACIONAL PARA EXPANSÃO DA CONSCIENCIOLOGIA - AIEC, COM SEDE E FORO NO MUNICÍPIO DE FOZ DO IGUAÇU - P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2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RODOVIA LUIZ DECHICHE, A RODOVIA PR-180, TRECHO QUE LIGA CRUZEIRO DO OESTE A GOIOERÊ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5-06-16T15:21:00Z</cp:lastPrinted>
  <dcterms:modified xsi:type="dcterms:W3CDTF">2015-06-23T01:13:00Z</dcterms:modified>
  <cp:revision>1487</cp:revision>
  <dc:subject/>
  <dc:title>1º SESSÃO LEGISLATIVA DA 17ª LEGISLATURA</dc:title>
</cp:coreProperties>
</file>