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52653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3350068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5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SUBSTITUTIVO GERAL DA C.C.J. AO PROJETO DE LEI Nº 8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5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FETUAR A CESSÃO DE USO AO MUNICÍPIO DE IRATI DO IMÓVEL SITUADO NAQUELE MUNICÍ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3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ORÇAMENTO GERAL DO ESTADO, PARA O EXERCÍCIO DE 20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4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LANO PLURIANUAL PARA O PERÍODO DE 2008 A 2011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7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QUE A UNIVERSIDADE ESTADUAL DO CENTRO OESTE (UNICENTRO), E A UNIVERSIDADE ESTADUAL DE PONTA GROSSA (UEPG) PROCEDAM OS REGISTROS DOS DIPLOMAS EXPEDIDOS PELA FACULDADE VIZINHANÇA VALE DO IGUAÇU – VIZIVALI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09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2-18T12:09:00Z</dcterms:modified>
  <cp:revision>2</cp:revision>
  <dc:subject/>
  <dc:title>1º SESSÃO LEGISLATIVA DA 16ª LEGISLATURA</dc:title>
</cp:coreProperties>
</file>