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1914174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79059862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55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SISTEMA DE COMUNICAÇÃO E DIFUSÃO CULTURAL, ENTIDADE CONHECIDA COMO INSTITUTO CARLOS ALMEIDA, COM SEDE E FORO NO MUNICÍPIO DE PATO BRANC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2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LHO DE 2011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FEDERAÇÃO PARANAENSE DE BALONISMO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MAS – AGENTES MULTIPLICADORES AMBIENTAIS PARA A SUSTENTABILIDADE, COM SEDE E FORO NO MUNICÍPIO DE FAZENDA RIO GRAN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CARLOS GALERA, COM SEDE E FORO NO MUNICÍPIO DE IBIPORÃ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CONSTRUINDO NOVOS VALORES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8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GÊNCIA DE DESENVOLVIMENTO AMBIENTAL, CULTURAL E ECONÔMICO LIBERDADE - ADASCEL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61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3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O INCISO VII DO ART. 2º DA LEI Nº 16.840, DE 28 DE JUNHO DE 2011. (COORDENAÇÃO DA POLÍTICA DE MICROCRÉDITO COM A FINALIDADE DE DAR ACESSO AO TRABALHADOR EMPREENDEDOR DE MICROCRÉDITO ORIENTADO E ASSISTIDO, EM PARCERIA COM A AGÊNCIA DE FOMENT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5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PASSARELA NO TREVO DA BR-376, COM A PR-444, NA ENTRADA D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PONTES SOBRE O RIO TREZE E SOBRE O RIO IBIAPÓ, NO MUNICÍPIO DE CÉU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NOVO FÓRUM ESTADUAL NA COMARCA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COM PEDRA IRREGULAR, NA ESTRADA LOUVAT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PARANHOS E RENI PEREI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VIADUTOS NOS CRUZAMENTOS DA BR-277, COM AS AVENIDAS PARANÁ E GARIBALDI, BEM COMO MELHORIAS DAS VIAS DE ACESSO À BR-277, NO MUNICÍPIO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AMPANHA “CAMPO MOURÃO CIDADE NATAL 2011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A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A AQUISIÇÃO DE EQUIPAMENTO PERMANENTE, PARA O CENTRO DE INICIAÇÃO PROFISSIONAL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, PARA A AQUISIÇÃO DE EQUIPAMENTO PERMANENTE, PARA O CENTRO DE CONVIVÊNCIA DO IDOS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RECURSOS PARA A CAMPANHA “CAMPO MOURÃO CIDADE NATAL 2011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ESPORTES, AQUISIÇÃO DE UM MICRO-ÔNIBUS PARA A ADAL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A AQUISIÇÃO DE EQUIPAMENTO PERMANENTE, PARA O CENTRO DE INICIAÇÃO PROFISSIONAL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A FAMILIA E DESENVOLVIMENTO SOCIAL, AQUISIÇÃO DE UM MICRO-ÔNIBUS PARA A ADAL,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FINITIVA DE ÔNIBUS, PARA OS MUNICÍPIOS DE CAFEZAL DO SUL, CIDADE GAÚCHA, CRUZEIRO DO OESTE E DOURAD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ERFURAÇÃO DE POÇO ARTESIANO, PARA O SISTEMA DE ABASTECIMENTO DE ÁGUA, DE LINHA VITÓRIA À LINHA SANTA RITA,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“KOMBI”, PARA O CONSELHO TUTELAR DO MUNICÍPIO DE SALTO DO LONT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COMPUTADORES PARA A POLÍCIA MILITAR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HORAS-MÁQUINA, ATRAVÉS DO PROJETO “MAIS PRODUÇÃO NA PROPRIEDADE”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EM UNIDADES HABITACIONAIS, NO MUNICÍPIO DE SANTA HELENA, DURANTE O ANO DE 2011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MELHORIAS E RECAPE ASFÁLTICO DA RODOVIA ERCIPES ROSSETO, QUE LIGA O DISTRITO DE YOLANDA A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, PARA A AQUISIÇÃO DE MATERIAIS E EQUIPAMENTOS PARA A APAE, NO MUNICÍPIO DE NOVA CANT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RECURSOS, PARA A CONSTRUÇÃO E IMPLANTAÇÃO DE ABASTECEDOUROS COMUNITÁRIOS, NA COMUNIDADE DE SASSUÍ,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COM O OBJETIVO DE IMPLANTAR NOVOS CURSOS NO CAMPUS DA UEM, EM GOIOERÊ, PARA O DESENVOLVIMENTO EDUCACIONAL E ECONÔMICO DA REGI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S NOVAS SALAS DE AULA, A SEREM CONSTRUÍDAS NO ESTADO DO PARANÁ, SEJAM DOTADAS DE SISTEMA DE AR CONDICIONA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S NOVAS AMBULÂNCIAS, A SEREM ADQUIRIDAS PELO ESTADO DO PARANÁ, SEJAM DOTADAS DE SISTEMA DE AR CONDICION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PARA AQUISIÇÃO DE UM EQUIPO ODONTOLÓGICO, PARA A ESCOLA MUNICIPAL SÃO JOSÉ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RECURSOS FINANCEIROS, PARA A CONSTRUÇÃO DE UM BARRACÃO INDUSTRIAL, NO MUNICÍPIO DE SERRANÓPOLI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UM VEÍCULO “KOMBI”, PARA A APAE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UM VEÍCULO “KOMBI”, PARA A APAE D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ERSÃO AO PATRIMÔNIO DO MUNICÍPIO DE CORUMBATAÍ DO SUL, DE IMÓVEIS SITUADOS NA ÁREA URB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AMBULÂNCIA PARA A COMUNIDADE JARDIM CASTELO BRANCO,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CUPERAÇÃO DE TRECHO NO PAVIMENTO DA PERIMETRAL TANCREDO NEVES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DEQUAÇÃO DE TRECHO DA PR-553, QUE LIGA OS MUNICÍPIOS DE LUIZIANA 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I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NOVOS CURSOS DA UEM, NO CAMPUS DO ARENITO, NO MUNICÍPIO DE CIDADE GAÚCHA, PARA O DESENVOLVIMENTO EDUCACIONAL E ECONÔMICO DA REGI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MELHORIAS NAS RODOVIAS PR-317 E PR-488, LOCALIZADAS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LEVAÇÃO DA CATEGORIA DO PELOTÃO DE POLÍCIA MILITAR, PARA A COMPANHIA DE POLÍCIA MILITAR, N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NOS PRÓXIMOS CONJUNTOS HABITACIONAIS SEJAM RESERVADAS UNIDADES PARA PORTADORES DE NECESSIDADES ESPECI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IMPRESSÃO DO LIVRO “PELAS SELVAS E RIOS DO PARANÁ”, DO ESCRITOR COELHO JUNIOR, PUBLICADO EM 1946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5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A “ESCOLA DE TRÂNSITO”, NA MODALIDADE MINICIDADE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6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E CAMPO MOURÃO NO LANÇAMENTO DA CAMPANHA “DOE SUA VOZ”, COM A PRESENÇA DA SECRETÁRIA DE ESTADO DA FAMÍLIA E DO DESENVOLVIMENTO SOCIA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A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CIRÚRGICO NO HOSPITAL UNIVERSITÁR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PROJETO “LIMPA MAR”, N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POÇOS ARTESIANOS PARA COMUNIDADE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 MUNICÍPIO DE BOA ESPERANÇA DO IGUAÇU NO PROGRAMA “PROTEÇÃO DE NASCENTES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E AMPLIAÇÃO DO COLÉGIO ESTADUAL PRESIDENTE CASTELO BRANCO, LOCALIZADO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OBRA DE INSTALAÇÃO DE BIBLIOTECA, NO COLÉGIO ESTADUAL PADRE JOSÉ DE ANCHIETA, LOCALIZADO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BERTURA DE CANAL ENTRE OS RIOS DAS PEDRAS E BUGUAÇU, BENEFICIANDO OS MORADORES D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POLICIAMENTO NOS DISTRITOS DE CAMPINHOS E VILA GUAY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VIATURA DA POLÍCIA MILITAR PARA POLICIAMENTO NOS DISTRITOS DE CAMPINHO E VILA GUAY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 MUNICÍPIO DE SANTA HELENA NO “RECAP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RIAR MECANISMOS PARA INSTITUIR A CESSÃO DE CRÉDITO PARA PESSOA FÍSICA (MÉDICO), QUE PRESTA ATENDIMENTO COMO PROFISSIONAL AUTÔNOMO, NOS ESTABELECIMENTOS DE SAÚDE CONTRATADO PELO SU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AGRICULTURA E ABASTECIMENTO A DISPONIBILIZAÇÃO DE UM FREEZER VERTICAL E UM FREEZER HORIZONTAL, PARA O EMPÓRIO DOS SABORES DA COMCA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INDÚSTRIA, DO COMÉRCIO E ASSUNTOS DO MERCOSUL A DISPONIBILIZAÇÃO DE UM FREEZER VERTICAL E UM FREEZER HORIZONTAL, PARA O EMPÓRIO DOS SABORES DA COMCA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RECURSOS, DESTINADO À MANUTENÇÃO DA ESCOLINHA DE FUTSAL SONEKA ESPORTE CLUBE, COM SEDE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“TERCEIRA IDADE – A MELHOR IDADE”, NO MUNICÍPIO DE SANTA LÚ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TIVIDADES DE COMBATE À DENGUE, PARA 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NIDADES HABITACIONAIS PELO PROGRAMA “MORAR BEM PARANÁ”, N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BRINQUEDOS PARA ATENDIMENTO DE CRIANÇAS CARENTES, PELA ASSOCIAÇÃO ORGANIZADA DE MARIPÁ – ASSOMAR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 ASSOCIAÇÃO ORGANIZADA DE MARIPÁ – ASSOM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DE ATENDIMENTO DE IDOSOS, NO PROJETO “IDOSO FELIZ”,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POLIÉDRICA DE ESTRADAS VICINAIS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UMA VIATURA DA POLÍCIA MILITAR E O AUMENTO NO NÚMERO DE POLICIAIS EFETIVOS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 DE TRECHO DE APROXIMADAMENTE 15 KM, LIGANDO O MUNICÍPIO DE ABATIÁ AO DISTRITO DE NOSSA SENHORA DA CANDELÁRIA, NO MUNICÍPIO DE BANDEIRAN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 DE TRECHO DE APROXIMADAMENTE 32 KM, LIGANDO O MUNICÍPIO DE IMBAÚ AO MUNICÍPIO DE RESER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AGÊNCIA REGIONAL DA JUCEPAR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MA DA DELEGACIA D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PROMOTORIA DE DEFESA DOS ANIMAIS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lang w:val="pt-PT"/>
        </w:rPr>
      </w:pPr>
      <w:r>
        <w:rPr>
          <w:rFonts w:cs="Arial" w:ascii="Arial" w:hAnsi="Arial"/>
          <w:b/>
          <w:sz w:val="31"/>
          <w:szCs w:val="31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lang w:val="pt-PT"/>
        </w:rPr>
      </w:pPr>
      <w:r>
        <w:rPr>
          <w:rFonts w:cs="Arial" w:ascii="Arial" w:hAnsi="Arial"/>
          <w:b/>
          <w:sz w:val="31"/>
          <w:szCs w:val="31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57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09-05T14:57:00Z</dcterms:modified>
  <cp:revision>3</cp:revision>
  <dc:subject/>
  <dc:title>1º SESSÃO LEGISLATIVA DA 17ª LEGISLATURA</dc:title>
</cp:coreProperties>
</file>