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47985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74206702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65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PÕE SOBRE A OBRIGATORIEDADE DE INSTITUIÇÕES DE EDUCAÇÃO SUPERIOR PRIVADAS, QUE OFERTAREM BOLSAS DE ESTUDOS, A PUBLICAREM OS CRITÉRIOS DE CONCESSÃO DAS REFERIDAS BOLSAS, BEM COMO OS NOMES D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6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OGA A LEI Nº 16.815, DE 20 DE MAIO DE 2011, QUE VEDA O LICENCIAMENTO OU A REVALIDAÇÃO DE MEDICAMENTOS MANIPULADOS POR FARMÁCIAS E ERVANÁRI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PLANO PLURIANUAL PARA O PERÍODO DE 2012 A 2015. (PLANO PLURIANUAL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IMA A RECEITA E FIXA DESPESA PARA O EXERCÍCIO FINANCEIRO DE 2012. (LEI ORÇAMENTÁR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4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8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SERVIÇO NACIONAL DE APRENDIZAGEM INDUSTRIAL – DEPARTAMENTO REGIONAL DO PARANÁ – SENA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AS ESCU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O RELATÓRIO FINAL DA COMISSÃO PARLAMENTAR DE INQUÉRITO DAS ESPIONAGENS DA ASSEMBLÉIA LEGISLATIVA DO ESTADO DO PARANÁ, SUAS CONCLUSÕES E ENCAMINHAMENT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EMENDAS DA C.C.J. APROVADA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SDE PLENÁRIO Nº 1,2,3,4 E 5 COM PARECERES FAVORÁVEIS D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EXECU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EXECUTIV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SUBSTITUTIVO GERAL DA COMISSÃO EXECUTIVA APROVADO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E PLENÁRIO COM PARECER FAVORÁVEL DA C.C.J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NO CALENDÁRIO OFICIAL DE EVENTOS DO ESTADO DO PARANÁ “A SEMANA ESTADUAL DO ALEITAMENTO MATERNO”, A SER COMEMORADO ANUALMENTE NA PRIMEIRA SEMANA DO MÊS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. 1,2,3,4,5 E 6 COM PARECER FAVORÁVEL DA C.C.J. E EMENDA Nº 7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ESTADUAL A ASSOCIAÇÃO DE PROTEÇÃO DOS AUTISTAS DE DOIS VIZINHOS, COM SEDE E FORO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12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OSMAR BERTOLDI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DISPÕE SOBRE A PRÁTICA DE ESPORTE DE AVENTURA NO ESTADO DO PARANÁ, COMO ATIVIDADE COMERCIAL OU ATIVIDADE COLETIVA DE RECREAÇÃO E LAZER, DE CARÁTER PÚBLICO OU PRIV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E EVENTOS DO ESTADO DO PARANÁ O DIA ESTADUAL DE PREVENÇÃO AOS ACIDENTES VASCULARES CEREBRAIS – AVC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3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RÉGIS MIRANDA REVELINO A RODOVIA PR-092 ATÉ A PRA 153, LIGANDO OS MUNICÍPIO DE JOAQUIM TÁVORA AO MUNICÍPIO DE GUAPI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 E COMISSÃO DE FISCALIZAÇÃO DA ASSEMBLEIA E ASSUN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DO ESTADO DO PARANÁ AO SENHOR REGINALDO CZEZAC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VIABILIZADA A CONSTRUÇÃO DA COBERTURA DA QUADRA DE FUTSAL DO COLÉGIO ESTADUAL DO JOÃO CIONEKE, NO DISTRITO DE SÃO JOSÉ, MUNICÍPIO DE SANTA MARIA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D.E.R. QUE SEJA VIABILIZADA A CONSTRUÇÃO DE 3ª FAIXA, DOS DOIS LADOS, NAS RODOVIAS PEDAGIADAS NO ESTADO DO PARANÁ, ONDE HOUVER FAIXA CONTÍ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ESTADO DE INFRAESTRUTURA E LOGÍSTICA, QUE SEJA VIABILIZADA A CONSTRUÇÃO DE 3ª FAIXA, DOS DOIS LADOS, NAS RODOVIAS PEDAGIADAS DO ESTADO DO PARANÁ, ONDE HOUVER FAIXA CONTI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LA ESPECIALIZADA EM QUEIMADURAS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01 (UM) EQUIPAMENTO DE RAIOS-X FIXO DE ALTA FREQUÊNCIA, 500 M x 150 KV (PORTE II), PARA 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 E UM PLAYGROUND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O NÚMERO DE SALAS DE AULA NO COLÉGIO ESTADUAL DE PINHALZINHO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PORTAL DE ENTRADA D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37ª CIRCUNSCRIÇÃO REGIONAL DE TRÂNSITO - CIRETRAN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8ª CIRCUNSCRIÇÃO REGIONAL DE TRÂNSITO - CIRETRAN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25ª CIRCUNSCRIÇÃO REGIONAL DE TRÂNSITO - CIRETRAN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71ª CIRCUNSCRIÇÃO REGIONAL DE TRÂNSITO - CIRETRAN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REVERTA, AO MUNICÍPIO DE PEABIRU, A PROPRIEDADE DO IMÓVEL DOADO AO D.E.R. EM 1981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ÇÃO DE ESTUDOS PARA A INSTALAÇÃO DE UMA AGÊNCIA REGIONAL DA JUNTA COMERCIAL,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 w:ascii="Arial" w:hAnsi="Arial"/>
          <w:b w:val="false"/>
        </w:rPr>
        <w:t>SUGERE A COMPRA DE AMBULÂNCIA PARA O POSTO DE BOMBEIRO COMUNITÁRIO DO MUNICÍPIO DE SÃO MIGUEL DO IGUAÇ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06T11:56:00Z</dcterms:modified>
  <cp:revision>297</cp:revision>
  <dc:subject/>
  <dc:title>1º SESSÃO LEGISLATIVA DA 17ª LEGISLATURA</dc:title>
</cp:coreProperties>
</file>