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740879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REGIME DE CONCESSÃO DE SERVIÇO PÚBLICO DE REGISTRO DE CONTRATOS DE FINANCIAMENTO DE VEÍCULOS COM CLÁUSULA DE ALIENAÇÃO FIDUCIÁRIA, ARRENDAMENTO MERCANTIL, RESERVA DE DOMÍNIO OU PENHOR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3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AOS ANIMAIS DE MARIALVA - AMIGO FI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9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 DO ESTADO DO PARANÁ, A EFETUAR BENFEITORIAS E A DOAÇÃO DE IMÓVEL AO MUNICÍPIO DE SALTO DO LONT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2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ESTUDOS EM SAÚDE COLETIVA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O INSTITUTO EUVALDO LODI - NÚCLEO REGIONAL DO PARANÁ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szCs w:val="20"/>
        </w:rPr>
      </w:pPr>
      <w:r>
        <w:rPr>
          <w:rFonts w:cs="Arial" w:ascii="Arial" w:hAnsi="Arial"/>
          <w:b/>
          <w:color w:val="000000"/>
          <w:sz w:val="44"/>
        </w:rPr>
        <w:t>7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t-PT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pt-PT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pt-PT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A PRAÇA COM ACADEMIA AO AR LIVRE E PARQUE INFANTIL NO DISTRITO DE ALTO SÃO JOÃO, MUNICÍPIO DE RONCADOR.</w:t>
      </w:r>
    </w:p>
    <w:p>
      <w:pPr>
        <w:pStyle w:val="NormalWeb"/>
        <w:spacing w:lineRule="atLeast" w:line="225" w:before="0" w:after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UMA MACA GINECOLÓGICA, UMA LÂMPADA E UMA BANQUETA PARA ATENDER ÀS NECESSIDADES DA SECRETARIA MUNICIPAL DE SAÚDE DE PONTAL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O MUNICÍPIO DE CAMPO MOURÃO, DESTINADOS AO COLÉGIO ESTADUAL PROFESSOR DARCY JOSÉ COSTA, PARA AQUISIÇÃO DE INSTRUMENTOS MUSIC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PAVIMENTAÇÃO DE 4.000 METROS LINEARES COM PEDRAS POLIÉDRICAS NO DISTRITO DE ALTO SÃO JOÃO, MUNICÍPIO DE RONCAD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RECAPEAMENTO DO ASFALTO DA PR-474 QUE LIGA O MUNICÍPIO DE ANAHY À BR-369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VITALIZAÇÃO DA AVENIDA BRASÍLIA, NO MUNICÍPIO DE PIRAQUARA, COM PAVIMENTAÇÃO ASFÁLTICA E CALÇADAS NAS LATER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PARQUE ECOLÓGICO LINEAR JUNTO AO PARQUE METROPOLITANO, NA ÁREA DE TERRA QUE FICA LOCALIZADA ENTRE A AV. BRASÍLIA E CONTORNO LESTE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418" w:right="1185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03T14:29:00Z</dcterms:modified>
  <cp:revision>1132</cp:revision>
  <dc:subject/>
  <dc:title>1º SESSÃO LEGISLATIVA DA 17ª LEGISLATURA</dc:title>
</cp:coreProperties>
</file>