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00021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ECOLOGIA E MEIO AMBIENTE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3/13, APOSTO AO PROJETO DE LEI Nº 26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COM CARROCERIA ABERTA PARA FACILITAR O TRANSPORTE DE VERDURAS, LEITE E CESTAS BÁSICAS PARA AS FAMÍLIAS EM SITUAÇÃO DE VULNERABILIDADE SOCIAL,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VEÍCULO 1.0 PARA USO DA SECRETARIA MUNICIPAL DE AÇÃO SOCIAL D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BERTURA DE QUADRAS DE ESPORTES, UMA LOCALIZADA NO CONJUNTO PIONEIRO E OUTRA NA VILA NICOLA, AMBAS NO MUNICÍPIO DE IMBAÚ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DO TIPO VAN, PARA A SECRETARIA MUNICIPAL DE SAÚDE DO MUNICÍPIO DE TELÊMACO BOR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A VIATURA PARA A POLÍCIA MILITAR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SCALHAMENTO DE ESTRADAS RURAIS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LÇAMENTO COM PEDRAS IRREGULARES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E RECAPE ASFÁLTICO EM VIAS PÚBLICAS D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ERFURAÇÃO DE POÇOS ARTESIANOS E A CONSTRUÇÃO DE GALERIAS PLUVIAIS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PATRULHA ESCOLAR, NO MUNICÍPIO DE FAZENDA RIO GRAN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A SEDE DO MUNICÍPIO DE CANTAGALO À SEDE DO MUNICÍPIO DE GOIOXIM PASSANDO PELO DISTRITO DO CAVA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ÇO NO EFETIVO DE POLICIAIS MILITARES DA PATRULHA ESCOLAR, NO MUNICÍPIO DE SANTA HEL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ÇO NO EFETIVO DE POLICIAIS MILITARES DA PATRULHA ESCOLAR, N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 DAS VIAS PÚBLICAS DA VILA RURAL FLOR DO CAMPO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O MUNICÍPIO DE CANTAGALO AO TREVO DE ACESSO AO MUNICÍPIO DE GOIOXIM.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7T21:45:00Z</dcterms:modified>
  <cp:revision>990</cp:revision>
  <dc:subject/>
  <dc:title>1º SESSÃO LEGISLATIVA DA 17ª LEGISLATURA</dc:title>
</cp:coreProperties>
</file>