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01876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40666093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BRIL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O DE EVENTOS DO ESTADO DO PARANÁ O “DIA DO MAÇOM”, A SER COMEMORADO ANUALMENTE NO DIA 20 DE AGOS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4-24T12:16:00Z</dcterms:modified>
  <cp:revision>49</cp:revision>
  <dc:subject/>
  <dc:title>1º SESSÃO LEGISLATIVA DA 17ª LEGISLATURA</dc:title>
</cp:coreProperties>
</file>