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6634939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07094045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7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2 DE AGOST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53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ROSE “LITRO”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ASSISTÊNCIA HOSPITALAR SÃO FRANCISCO DE ASSIS DE IBAITI E REGIÃO, COM SEDE E FORO NO MUNICÍPIO DE IBAITI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 26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§ 3º AO ART. 1º DA LEI 15.051/06 QUE MODIFICA A LEI Nº 11.911, DE 01 DE DEZEMBRO DE 1997. TRANSPORTE GRATUITO ÀS PESSOAS COM DEFICI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, COMISSÃO DE DIREITOS HUMANOS E DA CIDADANIA, COMISSÃO DE OBRAS PÚBLICAS, TRANSPORTE E COMUNICAÇÃO E COMISSÃO DE INDÚSTRIA E COMÉRCI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COMPLEMENTAR Nº 04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EINHOLD STEPHANES JUNI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S PROJETOS DE LEI COMPLEMENTAR Nºs 181/11 - AUTORIA DO DEPUTADO RENHOLD STEPHANES JUNIOR e 234/11 - AUTORIA DOS DEPUTADOS ANIBELLI NETO E TONINHO WANDSCHEER)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O PARÁGRAFO ÚNICO DO ART. 2º, DA LEI Nº 11.027 DE 29 DE DEZEMBRO DE 1994, INCLUINDO OS MUNICÍPIOS DE CAMPO DO TENENTE, PIÊN E RIO NEGRO NA REGIÃO METROPOLITANA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ASSUNTOS METROPOLITANOS E COMISSÃO DE FISCALIZAÇÃO DA ALEP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ASSUNTOS METROPOLITAN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16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LAUTO MIRÓ GUIMARÂES FILH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A ACRESCIDO O § 11 AO ARTIGO 46 DA LEI ESTADUAL Nº 15.608, DE 16 DE AGOSTO DE 2007, VISANDO TORNAR OBRIGATÓRIO NO ESTADO DO PARANÁ CONSTAR EM TODOS OS EDITAIS DE LICITAÇÃO E CONTRATOS DIRETOS PARA OBRAS PÚBLICAS PROMOVIDOS PELO GOVERNO DO ESTADO, A EXIGÊNCIA DE RESERVA DE 5% DAS VAGAS DE EMPREGO PARA MULHERES NA ÁREA DE CONSTRUÇÃO DE OBRAS PÚBLIC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, COMISSÃO DE DIREITOS HUMANOS E DA CIDADANIA, COMISSÃO DE DEFESA DOS DIREITOS DA MULHER E COMISSÃO DE INDÚSTRIA E COMÉRCI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62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CEDE TÍTULO DE CIDADÃO HONORÁRIO DO ESTADO DO PARANÁ AO DESEMBARGADOR JOÃO KOPYTOWSK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RESOLUÇÃO Nº 022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 xml:space="preserve">APROVA A PRESTAÇÃO DE CONTAS DAS DESPESAS DOS SENHORES DEPUTADOS, REFERENTE AO MÊS DE JULHO  DE 2011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OMISSÃO DE TOMADA DE CONT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2/08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RECUPERAÇÃO E READEQUAÇÃO DE ESTRADAS RURAIS NO MUNICÍPIO DE DOIS VIZINHOS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LAMA ASFÁLTICA PARA PAVIMENTAÇÃO DE VIAS URBANAS N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PARA OS PEQUENOS PRODUTORES RURAIS D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COBERTORES PARA AS FAMÍLIAS CARENTES D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NOVILHAS LEITEIRAS PARA OS PEQUENOS PRODUTORES D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SOBRE A VIABILIDADE DE CRIAÇÃO DA COMARCA DE PONTAL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HERMAS JUNIOR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O REVESTIMENTO POLIÉDRICO DE TRECHO DA PR-525 DE APROXIMADAMENTE 2,5 KM, QUE LIGA O MUNICÍPIO DE NOVA AMÉRICA DA COLINA À DESTILARIA AMERICANA S/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150 CASAS POPULARES NO MUNICÍPIO DE NOVA AMÉRICA DA COL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HERMAS JU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NO CURRÍCULO ESCOLAR DA REDE ESTADUAL DE ENSINO DA ZONA RURAL DE CONTEÚDO RELATIVO ÀS PRÁTICAS AGRÍCOL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EINHOLD STEPHANES JUNIOR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O FORNECIMENTO DE EQUIPAMENTOS PARA ACADEMIA AO AR LIVRE, NO MUNICÍPIO DE UR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UM POÇO ARTESIANO E REALIZAÇÃO DE ENCANAMENTOS DE ÁGUA NA COMUNIDADE DO ASSENTAMENTO DO RIO AZUL, NO MUNICÍPIO DE RONCADO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AQUISIÇÃO DE MICRO - ÔNIBUS, APROPRIADO PARA O TRANSPORTE DA ÁREA DE SAÚDE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LIBERAÇÃO DE RECURSOS PARA A REFORMA DA UNIDADE BÁSICA DE SAÚDE, NO MUNICÍPIO DE CAMPO MOURÃO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CRIAÇÃO DA “CAPELANIA NAS DELEGACIAS DE POLÍCIA DO ESTADO DO PARANÁ”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A REDE DE CAPACITAÇÃO DE SERVIDORES ESTADUAIS NA RECUPERAÇÃO DE USUÁRIOS DE DROGAS LÍCITAS E ILÍCITAS NO PARANÁ – REDE SE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QUE PARTE DO PRÓXIMO REPASSE, RESULTANTE DAS ECONOMIAS DESTA CASA DE LEIS, SEJA DESTINADA AO HOSPITAL PADRE TEZZA, NO MUNICÍPIO DE MAT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DEQUAÇÃO DO EFETIVO E DAS INSTALAÇÕES DO HEMOCENTRO – HEMEPAR, NO MUNICI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ERNANDO SCANAVACA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REALIZAÇÃO DE ESTUDOS, OBJETIVANDO VIABILIZAÇÃO DE NOVOS CURSOS TÉCNICOS, NO MUNICÍPIO DE UMUARAMA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EQUIPAMENTOS MÉDICOS E ESPORTIVOS PARA O MUNICÍPIO DE CAMBAR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FINANCEIROS PARA A ASSOCIAÇÃO DE PAIS E AMIGOS DOS EXCEPCIONAIS – APAE, NO MUNICÍPIO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FINANCEIROS PARA A AMPLIAÇÃO DO CENTRO DE FISIOTERAPIA DA APAE, DO MUNICI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ACADEMIA DA TERCEIRA IDADE,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FINANCEIROS PARA A CONSTRUÇÃO DE UM BARRACÃO COMUNITÁRIO, NO MUNICÍPIO DE UBIRATÃ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CALÇAMENTO DA SEDE DO MUNICÍPIO DE NOVA ESPERANÇA DO SUDOESTE AO KM 40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APLICAÇÃO DE LAMA ASFÁLTICA NA ESTRADA RIO DA PAZ ATÉ À COMUNIDADE DE GRAMADINHO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AVIMENTAÇÃO ASFÁLTICA DA AVENIDA ALEXANDRE BONETTI,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PAVIMENTAÇÃO ASFÁLTICA DA AVENIDA TEODORO LOCKS,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AVIMENTAÇÃO ASFÁLTICA DA RUA JUSCELINO KUBISCHEK ATÉ A PR-471,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POLIÉDRICA NAS ESTRADAS RURAIS, EM ESPECIAL NA LINHA BAZOTTI E LINHA GAIPA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LOCAÇÃO DE PEDRA IRREGULAR NA ESTRADA RIO DA PAZ ATÉ A COMUNIDADE DE SALVADOR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CALÇAMENTO COM PEDRAS IRREGULARES NO MUNICÍPIO DE CRUZEIR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CALÇAMENTO COM PEDRAS IRREGULARES NA VILA RURAL VERDES CAMPOS, N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 VEÍCULO PARA ATENDER A REDE PÚBLICA DE SAÚDE, DO MUNICÍPIO DE CRUZEIR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FINANCEIROS PARA AMPLIAÇÃO DA SEDE DA ASSOCIAÇÃO DOS DEFICIENTES FÍSICOS, N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O CALÇAMENTO DA PR-471 À PR-281, NO MUNICÍPIO DE NOVA ESPERANÇA DO SUDOESTE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UMA ACADEMIA DA TERCEIRA IDADE, N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IMPLANTAÇÃO DA ALA DE QUEIMADOS PARA O HOSPITAL UNIVERSITÁRIO DE CASCAVEL, NO MUNICÍPIO DE CASCAVE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A COMARCA DE PONTAL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 LIBERAÇÃO DE TELHAS, COLCHÕES, AGASALHOS, COBERTORES E ALIMENTOS ÀS FAMÍLIAS VÍTIMAS DAS CHUVAS OCORRIDAS, NO MUNICÍPIO DE CANTAGALO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UM POSTO DE SAÚDE NA COMUNIDADE DE CAMPO DO BRUGRE, NO MUNICÍPIO DE RIO BONIT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BOCAIÚVA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TUNAS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ESTINAÇÃO DE DUAS AMBULÂNCIAS, UM CAMINHÃO CAÇAMBA E DOIS ÔNIBUS ESCOLARES PARA O MUNICÍPIO DE MORRET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LARGAMENTO OU DUPLICAÇÃO DE TRECHO DA PR - 681 (EM TORNO DE 5 KM), QUE DÁ ACESSO À SEDE DO MUNICÍPIO DE ALTO PIQUIRI, BEM COMO, DEMARCAÇÃO DE PISTA E COLOCAÇÃO DE SINALIZAÇÃO REFLETIVOS EM TODO O TRECHO DA PR - 681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DO ART. 16-A NA LEI COMPLEMENTAR Nº 103 DE 15.03.04 QUE INSTITUI E DESPÕE SOBRE O PLANO DE CARREIRA DO PROFESSOR DA REDE ESTADUAL DE EDUCAÇÃO BÁSICA DO PARANÁ, NO SENTIDO DE ASCENDER AUTOMATICAMENTE NA CARR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DUAS VIATURAS POLICIAIS PARA 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ABERTURA DA EXTENSÃO DO CAMPUS NA UNIVERSIDADE DO OESTE DO PARANÁ UNIOESTE PARA A CIDADE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FORÇOS PARA A DESTINAÇÃO DE UM VEÍCULO PARA O TRANSPORTE ESCOLAR DOS ALUNOS ESPECIAIS DA ESCOLA RAIO DE LUZ APAE, DE TUPÃSS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FORÇOS PARA A DESTINAÇÃO DE RECURSOS PARA APLICAÇÃO DE LAMA ASFÁLTICA NA AVENIDA SOLEDADE, NA CIDADE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ESAR SILVESTRI FILH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UMA PASSARELA NO CRUZAMENTO DA PR 466, TREVO QUE DÁ ACESSO A ENTRADA PRINCIPAL DO BAIRRO INDUSTRIAL DO XARQUINHO,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1 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KIELSE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DE PRONTO ATENDIMENTO (ÁREA DE SAÚDE) – UPA 24 HORAS, PARA O MUNICÍPIO DE TELÊMACO BOR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DESTINAÇÃO DE UM SAMU (SERVIÇO DE ATENDIMENTO MÓVEL DE URGÊNCIA), PARA O MUNICÍPIO DE TELÊMACO BOR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NSTALAÇÃO DE UM POSTO DE COLETA DE SANGUE – HEMEPAR, PARA 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KIELSE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INSTALAÇÃO DE 10 UNIDADES DE TERAPIA INTENSIVA – UTI – NEONATAL, PARA O MUNICÍPIO DE TELÊMACO BOR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UBERABA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CAJURU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SANTA CÂNDIDA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CIC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BACACHERI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SÍTIO CERCADO, NO MUNICÍPIO DE CURITIBA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ALTO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BOQUEIRÃO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PINHEIRINHO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SANTA QUITÉRIA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PORTÃO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BATEL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MERCÊS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VILA SANDRA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CAMPO COMPRIDO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0 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AMBULÂNCIA PARA O MUNICÍPIO DE ALTO PIQUIR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OBERTORES PARA O PROVOPAR DO MUNICÍPIO DE SANTA ISABEL DO I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PARA IMPLANTAÇÃO DA COMARCA DE PONTAL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IGNAÇÃO DE UM JUIZ TITULAR PARA O MUNICIPIO DE SANTA HELE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ERFURAÇÃO DE POÇOS ARTESIANOS NO MUNICÍPIO DE SANTA ISABEL DO I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ERBAS PARA A ESCOLA DE EDUCAÇÃO ESPECIAL PEQUENO PRÍNCIPE E PARA APAE, DO MUNICÍPIO DE ALTO PIQUIR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VEÍCULO PARA A APAE, DO MUNICÍPIO DE SÃO JOÃO DO TRIUNF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PAVIMENTAÇÃO POLIÉDRICA EM ESTRADAS VICINAIS, DO MUNICÍPIO DE CAFELÂNDI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VERIFICAÇÃO DO COMBUSTÍVEL DAS VIATURAS DO MUNICÍPIO DE MARECHAL CÂNDIDO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ASFÁLTICA NO TRECHO DE LIGAÇÃO ENTRE A PR-180 À PR-486, NO MUNICÍPIO DE CAF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LIBERAÇÃO DE RECURSOS FINANCEIROS PARA AQUISIÇÃO DE EQUIPAMENTOS PARA O HOSPITAL PRÓ-VIDA, NO MUNICÍPIO DE DOIS VIZINHOS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8-18T09:33:00Z</cp:lastPrinted>
  <dcterms:modified xsi:type="dcterms:W3CDTF">2011-08-18T12:56:00Z</dcterms:modified>
  <cp:revision>80</cp:revision>
  <dc:subject/>
  <dc:title>1º SESSÃO LEGISLATIVA DA 17ª LEGISLATURA</dc:title>
</cp:coreProperties>
</file>