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465275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730004956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22 DE JUN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2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FERNANDO SCANAVAC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MORADORES DA VILA RURAL FIORENÇO BARÉA, COM SEDE E FORO NO MUNICÍPIO DE CIDADE GAÚCH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4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STEPHANES JÚNIO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LEI Nº 16.645 DE 06/12/2010, VOLTANDO A VIGORAR A LEI Nº 13.758 DE 13/09/2002. (FOGOS DE ARTIFÍCIO)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4"/>
          <w:u w:val="single"/>
          <w:lang w:val="pt-BR"/>
        </w:rPr>
      </w:pPr>
      <w:r>
        <w:rPr>
          <w:rFonts w:cs="Arial" w:ascii="Arial" w:hAnsi="Arial"/>
          <w:b/>
          <w:color w:val="000000"/>
          <w:sz w:val="32"/>
          <w:szCs w:val="24"/>
          <w:u w:val="single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“INSTITUTO LATINO AMERICANO DE SAÚDE E MEIO AMBIENTE – ILASMA”, COM SEDE E FORO NO MUNICÍPIO DE CURITIBA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6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VALDIR ROSSON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A “FRATERNIDADE ESPÍRITA ALLAN KARDEC - FEAK”, COM SEDE E FORO NO MUNICÍPIO DE ALMIRANTE TAMANDARÉ.</w:t>
      </w:r>
    </w:p>
    <w:p>
      <w:pPr>
        <w:pStyle w:val="Normal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.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S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S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DEMIR BIER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A ASSOCIAÇÃO DOS AGRICULTORES DA AGRICULTURA FAMILIAR UNIDOS DE VERA CRUZ DO OESTE, COM SEDE NO MUNICÍPIO DE VERA CRUZ DO OESTE E FORO NO MUNICÍPIO DE MATELÂN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“INSTITUTO SEMEANDO A PAZ”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96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CRIA A VARA DA INFÂNCIA E DA JUVENTUDE, FAMÍLIA, REGISTROS PÚBLICOS, ACIDENTES DO TRABALHO E CORREGEDORIA DO FORO EXTRAJUDICIAL E A 2ª VARA CRIMINAL NO FORO REGIONAL DE ALMIRANTE TAMANDARÉ, DA COMARCA DA REGIÃO METROPOLITANA DE CURITIBA, ALTERANDO A LEI ESTADUAL Nº 14.277, DE 30 DE DEZEMBRO DE 2003,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5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22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AUTORIZA O PODER EXECUTIVO A EFETUAR A DOAÇÃO, AO MUNICÍPIO DE CRUZEIRO DO OESTE, DO IMÓVEL QUE ESPECIFICA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20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MAIO DE 2011. RESOLUÇÕES Nºs. 003/2004 E 003/2009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0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PROCURADORIA GERAL DA JUSTIÇA – OFÍCIO Nº 67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REVOGA A ALÍNEA “E”, DO INCISO VI, DO ARTIGO 1º DA LEI Nº 16.384, DE 20/01/10, ALTERA A REDAÇÃO DO MESMO INCISO VI E DÁ OUTRAS PROVIDÊNCIAS (CARGOS DE PROMOTOR – REGIÃO METROPOLITANA DE CURITIBA)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FINANÇAS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NOMINA RODOVIA “ENGENHEIRO AGOSTINHO SCHWAB”, A RODOVIA ESTADUAL PR – 513, NO TRECHO QUE LIGA A RODOVIA PR – 090 (LOCALIDADE DE LAGEADO) À BR – 376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ASILO SÃO VICENTE DE PAULO, COM SEDE E FORO N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1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CONSTRUÇÃO DE CALÇAMENTO NO DISTRITO DE SANTO IZIDORO, NO MUNICÍPIO DE TRÊS BARRAS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</w:t>
      </w:r>
      <w:r>
        <w:rPr>
          <w:rFonts w:cs="Arial" w:ascii="Arial" w:hAnsi="Arial"/>
          <w:b/>
          <w:sz w:val="32"/>
        </w:rPr>
        <w:t>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ASFALTO EM ESTRADA NO MUNICÍPIO DE TRÊS BARRAS DO PARAN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CANDÓ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CALÇADA NO ENTORNO DO COLÉGIO ESTADUAL ADELIA DIONÍSIA BARBOSA, NO MUNICÍPIO DE LONDRI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 SUBGRUPAMENTO PERMANENTE DO BATALHÃO DE FRONTEIRA, NO MUNICÍPIO DE MARECHAL CÂNDIDO RONDON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FETUAR A COBERTURA E COLOCAR ILUMINAÇÃO NA QUADRA ESPORTIVA DA COMUNIDADE DO KM 128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RECURSOS PARA A CONSTRUÇÃO DE BARRACÃO INDUSTRIAL PARA ATENDER A COMUNIDADE DO KM 128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ISPONIBILIDADE DE UM TRATOR COM EQUIPAMENTO AGRÍCOLA PARA USO DA COMUNIDADE DO KM 128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SFALTAR AS VIAS QUE AINDA NÃO FORAM CONTEMPLADAS COM ASFALTO NO JARDIM FLÓRIDA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CONSTRUIR A SEDE DA ASSOCIAÇÃO DE MORADORES QUE ATENDE OS BAIRROS JARDIM FLÓRIDA, JARDIM FLORA E SHANGRI-LÁ, NO MUNICÍPIO DE CAMPO MOURÃ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MPLIAR O PRÉDIO DA SEDE DO TIRO DE GUERRA 05-019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DADE DE RECURSOS PARA A CONSTRUÇÃO DE UMA UNIDADE DE SAÚDE NO BAIRRO JARDIM SHANGRI-LÁ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MPLIAÇÃO DO CENTRO MUNICIPAL DE EDUCAÇÃO INFANTIL PEQUENOS BRILHANTES, PARA TRANSFORMA-LOS EM ESCOLA DE ENSINO MÉDIO DE 1ª À 4ª SÉRIES,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CONSTRUÇÃO DE UM CENTRO DE MÚLTIPLO USO PARA ATENDER AS COMUNIDADES DO CONJUNTO HABITACIONAL CAPRICÓRNIO, JARDIM MAIA I E II, VITÓRIA RÉGIA E PARQUE SÃO JOÃO, NO MUNICÍPIO DE CAMPO MOUR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E AMPLIAÇÃO DA CASA DE ACOLHIMENTO SÃO JOSÉ,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BARRACÃO INDUSTRIAL PARA ATENDER A COMUNIDADE PARQUE SÃO JOÃO, NO MUNICÍPIO DE CAMPO MOURÃ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LUMINAÇÃO, ALAMBRADO E CONSTRUÇÃO DA COBERTURA DA QUADRA POLIESPORTIVA DO CONJUNTO HABITACIONAL CAPRICÓRNIO, MUNICÍPIO DE CAMPO MOURÃO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SEJAM VIABILIZADAS DUAS PATRULHAS RURAIS MECANIZADAS PARA O MUNICÍPIO DE GUARAPUAV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5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00 CASAS POPULARES NA ÁREA RURAL DO MUNICÍPIO DE REBOUÇ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MANUTENÇÃO DO NOME DA ESCOLA ESTADUAL EGYDIO TERZIOTTI, MUNICÍPIO DE LONDRI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COBERTORES PARA O MUNICÍPIO DE LUZIA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À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PROVOPAR A DOAÇÃO DE COBERTORES PARA O MUNICÍPIO DE LUZIAN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MELHORIA DA INFRAESTRUTURA DE SAÚDE, NO HOSPITAL IRMANDADE SANTA CASA DE MISERICÓRDIA DE MARINGÁ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REINHOLD STEPHANES JUNIOR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XECUÇÃO DE RECAPEAMENTO ASFÁLTICO NA COLÔNIA WITMARSUM, MUNICÍPIO DE PALMEIR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A ESCOLA DE MOTORISTA NO ÂMBITO DO ESTADO DO PARAN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ESTADUALIZAÇÃO DA RODOVIA DE LIGAÇÃO DO TRECHO PRT – 466 DE 10.685 km DE EXTENSÃO, NO MUNICÍPIO DE BOA VENTURA DE SÃO ROQU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UMA ACADEMIA DA TERCEIRA IDADE E UMA ACADEMIA DA PRIMEIRA IDADE NO PÁTIO DE CENTRO SOCIAL URBANO PARA ATENDER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6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REFORMA DO ALAMBRADO DO CENTRO SOCIAL URBANO QUE ATENDE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6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TRANSFORMAR A QUADRA COBERTA, LOCALIZADA NO CENTRO SOCIAL URBANO, EM MINIGINÁSIO, PARA ATENDER AS COMUNIDADES DO JARDIM LULA E JARDIM LO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LIBERAÇÃO DE RECURSOS PARA A REFORMA DO PRÉDIO DE CENTRO SOCIAL URBANO, QUE ATENDE AS COMUNIDADES DO JARDIM LULA E JARDIM LOURDE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UGERE A CONSTRUÇÃO DE BARRACÃO INDUSTRIAL, PARA ATENDER A COMUNIDADE DO JARDIM BATEL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rpodetexto3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SUGERE A CONSTRUÇÃO DE UM CENTRO DE MÚLTIPLO USO PARA ATENDER A COMUNIDADE DO JARDIM BATEL, NO MUNICÍPIO DE CAMPO MOURÃO.</w:t>
      </w:r>
    </w:p>
    <w:p>
      <w:pPr>
        <w:pStyle w:val="Corpodetexto3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Heading7"/>
        <w:ind w:right="180" w:hanging="0"/>
        <w:rPr>
          <w:sz w:val="32"/>
          <w:u w:val="none"/>
        </w:rPr>
      </w:pPr>
      <w:r>
        <w:rPr>
          <w:sz w:val="32"/>
          <w:u w:val="none"/>
        </w:rPr>
        <w:t>INDICAÇÃO Nº 127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40 CASAS POPULARES N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LUMINAÇÃO, ALAMBRADO E CONSTRUÇÃO DE VESTIÁRIO COM BANHEIRO NO CAMPO DE FUTEBOL SUÍÇO, N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CONSTRUÇÃO DE BARRACÃO INDUSTRIAL PARA ATENDER A COMUNIDADE DO BARREIRO DAS FRUTAS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A CESSÃO DE UMA VIATURA DA POLÍCIA MILITAR E OUTRA DA POLÍCIA CIVIL, PARA O MUNICÍPIO DE MAMBORÊ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AMPINA DA LAGO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8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BOCAIÚVA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ERRO AZ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CAMPINA GRANDE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1/11 </w:t>
      </w:r>
    </w:p>
    <w:p>
      <w:pPr>
        <w:pStyle w:val="Heading4"/>
        <w:ind w:left="0" w:hanging="0"/>
        <w:jc w:val="both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RECURSOS PARA A REFORMA DO CENTRO MUNICIPAL DE EDUCAÇÃO INFANTIL PINGO DE GENTE DO BAIRRO JARDIM TROPICAL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2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ALAMBRADO E CONSTRUÇÃO DE VESTIÁRIOS COM BANHEIRO, NO CAMPO DE FUTEBOL SUÍÇO, PARA AS COMUNIDADES DE SÃO BENEDITO E SENHOR JUVENIR BARBOSA, NO MUNICÍPIO DE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3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ILUMINAÇÃO, CONSTRUÇÃO DE VESTIÁRIO COM BANHEIRO, NO CAMPO DE FUTEBOL SUÍÇO, BAIRRO JARDIM INDIANÓPOLIS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4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A AMBULÂNCIA PARA O MUNICÍPIO DE MARIALV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5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O ENVIO DE UM MÓDULO DA ROTAM COM O INTUITO DE DESENFREAR A EXPANSÃO DO TRÁFICO DE DROGAS E DO CRIME ORGANIZADO, NO MUNICÍPIO DE CAMBARÁ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6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UM EQUIPAMENTO DE RAIO-X E PROCESSADORA PARA A SANTA CASA DE MISERICÓRDIA, NO MUNICÍPIO DE RIBEIRÃO CLAR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7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HERMAS JUNIOR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O ENVIO DE PATRULHA MECANIZADA PARA O MUNICÍPIO DE SIQUEIRA CAMPO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8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PARA AS COMUNIDADES JARDIM TROPICAL I E II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09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PARA ATENDER A COMUNIDADE DE SÃO BENEDITO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0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CONJUNTO MENDE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1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UM CENTRO DE MÚLTIPLO USO NO BAIRRO JARDIM INDIANÓPOLI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2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LIBERAÇÃO DE RECURSOS PARA A CONSTRUÇÃO DE BARRACÃO INDUSTRIAL NO BAIRRO CONJUNTO MENDES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3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MARLA TURECK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A DISPONIBILIZAÇÃO DE RECURSOS PARA A CONSTRUÇÃO DE UM BARRACÃO INDUSTRIAL PARA ATENDER A COMUNIDADE DE SÃO BENEDITO,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4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 xml:space="preserve">AUTORIA DO DEPUTADO PROFESSOR LEMOS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GERE MEDIDAS NO SENTIDO DE DAR CONTINUIDADE A CONSTRUÇÃO DO CONTORNO NORTE DE CASCAVEL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215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ONSTRUÇÃO DE 150 CASAS POPULARES NO MUNICÍPIO DE ADRIAN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6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CONSTRUÇÃO DE 100 CASAS POPULARES NO MUNICÍPIO DE ALTO PIQUI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217/11 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CONSTRUÇÃO DE 100 CASAS POPULARES NO MUNICÍPIO DE ASSAÍ</w:t>
      </w:r>
      <w:r>
        <w:rPr>
          <w:rFonts w:cs="Arial" w:ascii="Arial" w:hAnsi="Arial"/>
          <w:sz w:val="32"/>
        </w:rPr>
        <w:t>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8/11</w:t>
      </w:r>
    </w:p>
    <w:p>
      <w:pPr>
        <w:pStyle w:val="Heading4"/>
        <w:ind w:left="0" w:hanging="0"/>
        <w:rPr>
          <w:rFonts w:ascii="Arial" w:hAnsi="Arial" w:cs="Arial"/>
          <w:b/>
          <w:b/>
          <w:sz w:val="32"/>
          <w:szCs w:val="24"/>
          <w:u w:val="none"/>
        </w:rPr>
      </w:pPr>
      <w:r>
        <w:rPr>
          <w:rFonts w:cs="Arial" w:ascii="Arial" w:hAnsi="Arial"/>
          <w:b/>
          <w:sz w:val="32"/>
          <w:szCs w:val="24"/>
          <w:u w:val="none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  <w:t>SUGERE CONSTRUÇÃO DE 100 CASAS POPULARES NO MUNICÍPIO DE BOA ESPERANÇ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1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00 CASAS POPULARES NO MUNICÍPIO DE BRASILÂNDIA DO SUL.</w:t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CONSTRUÇÃO DE 100 CASAS POPULARES NO MUNICÍPIO DE CAMBIRA.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Cs/>
          <w:sz w:val="32"/>
          <w:szCs w:val="32"/>
        </w:rPr>
        <w:t>SUGERE CONSTRUÇÃO DE 100 CASAS POPULARES NO MUNICÍPIO CAMPO MOURÃ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DOUTOR ULYSSES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LARANJA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LARANJEIRAS DO SU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DE CONSTRUÇÃO DE 150 CASAS POPULARES NO MUNICÍPIO DE MANOEL RIBA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MARIA HELE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MATO RIC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LTO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2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O ANTONIO DA PLATI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A MARIA DO OEST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ANTO ANTONIO DO CAIU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ÃO JERÔNIMO DA SER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DE 150 CASAS POPULARES NO MUNICÍPIO DE SÃO PEDRO DO IVAÍ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ONSTRUÇÃO 150 CASAS POPULARES NO MUNICÍPIO DE SÃO TOMÉ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150 CASAS POPULARES NO MUNICÍPIO DE UBIRATÃ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TERMINAL RODOVIÁRIO NO MUNICÍPIO DE IGUAT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ALÇAMENTO DE PEDRAS IRREGULARES NA ESTRADA DE IGUATU À LONGUIN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FINANCEIROS PARA O CALÇAMENTO DE PEDRAS IRREGULARES NA ESTRADA DE IGUATU À SAMÁLI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3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HOSPITAL INFANTIL NO MUNICÍPIO DE CASCAVE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4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EDIATA LIBERAÇÃO DE RECURSOS, PREVISTOS EM EMENDA PARLAMENTAR, PARA AQUISIÇÃO DE EQUIPAMENTOS E MELHORIA NO HOSPITAL PADRE TEZZA, NO MUNICÍPIO DE MATELÂNDI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dc:language>en-US</dc:language>
  <cp:lastModifiedBy>Assembleia Legislativa do Estado do  Parana</cp:lastModifiedBy>
  <cp:lastPrinted>2011-06-07T17:15:00Z</cp:lastPrinted>
  <dcterms:modified xsi:type="dcterms:W3CDTF">2011-06-21T21:02:00Z</dcterms:modified>
  <cp:revision>12</cp:revision>
  <dc:subject/>
  <dc:title>1º SESSÃO LEGISLATIVA DA 17ª LEGISLATURA</dc:title>
</cp:coreProperties>
</file>