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776907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ÇÃO DO DIA DA IGREJA MUNDIAL DO PODER DE DEUS, A SER COMEMORADO ANUALMENTE EM 09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12T13:04:00Z</dcterms:modified>
  <cp:revision>1424</cp:revision>
  <dc:subject/>
  <dc:title>1º SESSÃO LEGISLATIVA DA 17ª LEGISLATURA</dc:title>
</cp:coreProperties>
</file>