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3299382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8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6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DE SAID FELÍCIO FERREIRA O HOSPITAL UNIVERSITÁRIO DE MARING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0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21 DE SETEMBRO DIA DOS TRABALHADORES DO SETOR TÊXTIL, VESTUÁRIO, COURO E CALÇAD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1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TÍTULO DE CIDADÃO BENEMÉRITO PASTOR ADVANIR ALVES FERREI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2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46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CLUI OS DISPOSITIVOS NA LEI Nº 17.142/2012, QUE ESTABELECE A POLÍTICA ESTADUAL DE APOIO AO COOPERATIVISMO.</w:t>
      </w:r>
    </w:p>
    <w:p>
      <w:pPr>
        <w:pStyle w:val="Recuonormal"/>
        <w:ind w:left="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5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DUÍLIO GENARI E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AO EXCELENTÍSSIMO SENHOR FELIX FISCHE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6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5/20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CESSÃO DE USO DO IMÓVEL À ASSOCIAÇÃO MANTENEDORA DO ENSINO ALTERNATIVO, MANTENEDORA DA ESCOLA DE EDUCAÇÃO ESPECIAL ALTERNATI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32"/>
          <w:lang w:val="es-ES_tradnl"/>
        </w:rPr>
      </w:pPr>
      <w:r>
        <w:rPr>
          <w:rFonts w:cs="Arial" w:ascii="Arial" w:hAnsi="Arial"/>
          <w:b/>
          <w:color w:val="000000"/>
          <w:sz w:val="2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6/10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SEJAM ADOTADOS COMO PROGRAMA DE GOVERNO OS INCENTIVOS FISCAIS DISPOSTOS NO PROJETO DE LEI Nº 917/2011, QUE INSTITUI AÇÕES GOVERNAMENTAIS DE ESTIMULO AO DESENVOLVIMENTO ECONÔMICO E SOCI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 PARQUE TECNOLÓGICO NO MUNICÍPIO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7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UPLICAÇÃO DA BR-277, ENTRE OS MUNICÍPIOS DE MATELÂNDIA 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AVIMENTAÇÃO ASFÁLTICA ENTRE OS MUNICÍPIOS DE RAMILÂNDIA E ITAIPULÂND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PREFEITURA DE MERCEDES A IMPLANTAÇÃO DE ROTATÓRIAS NAS AVENIDAS PRINCIPAIS E TRAVESSIAS ELEVAD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770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FORÇO PARA A COMPANHIA MILITAR DE MATELÂNDIA, PARA MELHORIA DA SEGURANÇA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PREFEITURA DE MERCEDES QUE SEJAM REALIZADAS MELHORIAS NA AVENIDA JOÃO XXII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IATURAS PARA A POLÍCIA MILITAR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INCUBADORA TECNOLÓGICA NO MUNICÍPIO DE MISS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A AMBULÂNCIA PARA O MUNICÍPIO DE AGUDOS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ACOSTAMENTO E SINALIZAÇÃO REFLETIVA NA PR-317, NO TRECHO ENTRE A PONTE DO RIO SANTA QUITÉRIA, NO MUNICÍPIO DE OURO VERDE DO OESTE AO MUNICÍPIO DE TOLE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VIATURA PARA ATENDER À POPULAÇÃO DO MUNICÍPIO DE AGUDOS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UMENTO DO NÚMERO DE POLICIAIS MILITARES EFETIVOS NO MUNICÍPIO DE NOVA SANTA ROS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 DOIS TREVOS PARA DAR ACESSO AO MUNICÍPIO DE MISS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OBRIGATORIEDADE DE AS EMPRESAS PRESTADORAS DE SERVIÇOS DE TELEFONIA, TV POR ASSINATURA E CONCESSIONÁRIAS QUE EXPLORAM O FORNECIMENTO DE ENERGIA E GÁS, SEDIADAS NO ESTADO DO PARANÁ, VEICULAREM NAS CONTAS MENSAIS ENVIADAS AOS CONSUMIDORES, FOTOGRAFIAS E DADOS DE PESSOAS DESAPARECID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10-15T18:37:00Z</cp:lastPrinted>
  <dcterms:modified xsi:type="dcterms:W3CDTF">2012-10-15T21:42:00Z</dcterms:modified>
  <cp:revision>722</cp:revision>
  <dc:subject/>
  <dc:title>1º SESSÃO LEGISLATIVA DA 17ª LEGISLATURA</dc:title>
</cp:coreProperties>
</file>