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221453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06543420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</w:rPr>
      </w:pPr>
      <w:r>
        <w:rPr>
          <w:rFonts w:cs="Arial" w:ascii="Arial" w:hAnsi="Arial"/>
          <w:b/>
          <w:i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02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DE LEI Nº 109/11 – DEPUTADO OSMAR BERTOLDI)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MULTA POR DANO AMBIENTAL CARACTERIZADO POR QUALQUER ATO QUE IMPLIQUE O DEPÓSITO DE LIXO EM LOGRADOURO PÚBLICO E PROPRIEDADES RURAI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“PROJETO CONSTRUINDO O FUTURO”, COM SEDE E FORO NO MUNICÍPIO DE FLORESTÓPOLI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OFICIAL DE EVENTOS TURÍSTICOS E GASTRONÔMICOS DO ESTADO A “FESTA DA POLENTA”, REALIZADA ANUALMENTE NO MÊS DE MAIO NO MUNICÍPIO DE SANTA TEREZA DO OEST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7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O DIA DA TRILHA ECOLÓGICA, A SER COMEMORADO NO ÚLTIMO DOMINGO DE SETEMBR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59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“PREFEITO DIRCEU DIOGO PORTUGAL” A AVENIDA MARGINAL DA PRC - 466, NO MUNICÍPIO DE PITANG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OBRAS PÚBLICAS, TRANSPORTES E COMUNICAÇÃO COM PARECER FAVORÁVEL DA C.C.J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OMISSÃO DE OBRAS PÚBLICAS, TRANSPORTES E COMUNICAÇÃ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HIGIENIZAÇÃO DOS ÓCULOS UTILIZADOS NOS FILMES EM TERCEIRA DIMENSÃO – 3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, COMISSÃO DE CULTUR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3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ESTADUAL DA ADOÇÃO”, A SER COMEMORADO ANUALMENTE NO DIA 25 DE MA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OTÁVIO DIAS CHAVES O VIADUTO SITUADO NO KM 108 DA PR-317, NO ACESSO AO AEROPORTO REGIONAL DE MARINGÁ SÍLVIO NAME JÚN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“VALÉRIO BUENO DE LIMA”, A TRINCHEIRA DA PR-670 SOB A BR-277, QUE DÁ ACESSO AO MUNICÍPIO DE DIAMANTE DO SUL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2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5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 TREVO NA PR-466, KM 260, ENTRADA PARA O DISTRITO INDUSTRIAL DE ATALAIA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CALCÁRIO PARA 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INFRAESTRUTURA E LOGÍSTICA A VIABILIZAÇÃO DE UM TREVO NA PR-466, KM 260, ENTRADA PARA O DISTRITO INDUSTRIAL DE ATALA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, ATRAVÉS DE CONVÊNIO CELEBRADO ENTRE A SEAB E O MUNICÍPIO DE QUARTO CENTENÁRIO, PARA A AQUISIÇÃO DE UM TRITURADOR DE MILHO, 600 DOSES DE SÊMEN BOVINO, DOIS RESFRIADORES, UMA SILADEIRA E UMA CARRETA PARA ATENDER OS PRODUTORES RURAIS.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NO EFETIVO DA POLÍCIA MILITAR DO MUNICÍPIO DE CARAMBE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ESCOLINHA DE TRÂNSITO NO MUNICÍPIO DE PARANAVAÍ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 PARA A REFORMA DA QUADRA DE ESPORTES DO BAIRRO SOCOMIM, N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ATI –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ONINHO WANDERCHE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OS HOSPITAIS PRIVADOS QUE MANTÊM CONVÊNIO COM O SUS, VIABILIZEM VAGAS DE ESTACIONAMENTO, GRATUITAMENTE, AOS PACIENTES OU ACOMPANHANTE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M COLÉGIO ESTADUAL (UNV – UNIDADE NOVA), COM A OFERTA DE ENSINO FUNDAMENTAL E MÉDIO, NO BAIRRO RIO PEQUENO, MUNICÍPIO DE SÃO JOSÉ DOS PINH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ATENDIMENTO NO HOSPITAL SÃO FRANCISCO NO MUNICÍPIO DE ORTIGUEIRA.</w:t>
      </w:r>
    </w:p>
    <w:p>
      <w:pPr>
        <w:pStyle w:val="Normal"/>
        <w:jc w:val="both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24T19:32:00Z</dcterms:modified>
  <cp:revision>182</cp:revision>
  <dc:subject/>
  <dc:title>1º SESSÃO LEGISLATIVA DA 17ª LEGISLATURA</dc:title>
</cp:coreProperties>
</file>