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685158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68302910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E MORADORES DE CONJUNTOS DIAMANTE AZUL E MONTES CLAROS – AUNILESTE”, COM SEDE E FORO NO MUNICÍPIO DE CAMPO MOURÃO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6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, AMIGOS E DEFICIENTES VISUAIS DE GUARATUBA - APADVG, COM SEDE E FORO NO MUNICÍPIO DE GUARATUB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ASA DE APOIO E RESTAURAÇÃO DIVINA - ACARDI, COM SEDE E FORO NO MUNICÍPIO DE UNIÃO DA VITÓR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FUNDO ESPECIAL DE MODERNIZAÇÃO E APRIMORAMENTO FUNCIONAL DA ASSEMBLÉIA LEGISLATIVA DO ESTADO DO PARANÁ – FEMALP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7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“CENTRO EDUCACIONAL INFÂNCIA COLORIDA”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ORGANIZAÇÃO DE SOCIEDADE CIVIL DE INTERESSE PÚBLICO – OSCIP “ESPAÇO JOVEM EVOLUÇÃO” – DE CORNÉLIO PROCÓPIO, COM SEDE E FORO DE CORNÉLIO PROCÓP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SOCIEDADE CULTURAL EL SHADAY, COM SEDE E  FORO NO MUNICÍPIO DE MEDIAN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COMANDO ANDERSON DE DEFESA DO CIDADÃO – COMANDER, COM SEDE E FORO NA CIDADE DE APUCAR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28:00Z</dcterms:created>
  <dc:creator>ASSEMBLEIA LEGISLATIVA</dc:creator>
  <dc:description/>
  <dc:language>en-US</dc:language>
  <cp:lastModifiedBy>ASSEMBLEIA LEGISLATIVA</cp:lastModifiedBy>
  <dcterms:modified xsi:type="dcterms:W3CDTF">2007-10-25T11:28:00Z</dcterms:modified>
  <cp:revision>2</cp:revision>
  <dc:subject/>
  <dc:title>1º SESSÃO LEGISLATIVA DA 16ª LEGISLATURA</dc:title>
</cp:coreProperties>
</file>