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05608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MODIFICATIVA DE PLENÁRIO COM PARECER FAVORÁVEL DA C.C.J. E EMENDA ADITIV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7.251/12, O PARÁGRAFO ÚNICO DO ARTIGO 33 DA LEI Nº 16.748/10, E REVOGA O PARÁGRAFO ÚNICO DO ARTIGO 139 DA LEI Nº 16.02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ARTIGOS 3º E 4º DA LEI Nº 11.767/97, QUE CRIOU O FUNDO ROTATIVO DO PODER JUDI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DA COMARCA DE JACAREZINHO E UM CARGO DE ASSISTENTE II DE JUIZ DE DIREITO, ALTERANDO A LEI ESTADUAL Nº 14.277/20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highlight w:val="yellow"/>
          <w:u w:val="single"/>
        </w:rPr>
      </w:pPr>
      <w:r>
        <w:rPr>
          <w:rFonts w:cs="Arial" w:ascii="Arial" w:hAnsi="Arial"/>
          <w:b/>
          <w:sz w:val="32"/>
          <w:szCs w:val="3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 E UMA UNIDADE DO JUIZADO ESPECIAL NO FORO REGIONAL DE IBIPORÃ, COMARCA DA REGIÃO METROPOLITANA DE LONDRINA E ALTERA DISPOSITIVOS DA LEI ESTADUAL Nº 14.277/2003 - CÓDIGO DE ORGANIZAÇÃO E DIVISÃO JUDICIÁR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LEVA A COMARCA DE SÃO MIGUEL DO IGUAÇU DA ENTRÂNCIA INICIAL PARA A ENTRÂNCIA INTERMEDIÁRIA, E ALTERA OS DISPOSITIVOS DA LEI ESTADUAL Nº 14.277/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62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FUNDO ESPECIAL DE MODERNIZAÇÃO DA ASSEMBLEIA LEGISLATIVA DO ESTADO. (FEMALEP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OMISSÃO DE OBRAS, TRANSPORTES E COMUNICAÇÃO NA COMISSÃO GERAL DE PLENÁR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GRATIFICAÇÃO PELO EXERCÍCIO DE ENCARGOS ESPECIAIS AOS SERVIDORES DO DETRAN, QUE ATUEM DIRETAMENTE NAS ATIVIDADES TÉCNICAS E DE SUPORTE TÉCNICO-ADMINISTRATIVO RELACIONADAS À EXECUÇÃO DE PROGRAMAS DE POLÍTICAS PÚBLICAS, COM FUNDAMENTO NOS ARTS. 172 E 178, DA LEI ESTADUAL Nº 6.174/7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QUADRO PRÓPRIO DO INSTITUTO PARANAENSE DE ASSISTÊNCIA TÉCNICA E EXTENSÃO RURAL - EMAT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ASSESSORIA ESPECIAL PARA ASSUNTOS DE POLÍTICAS PÚBLICAS PARA A JUVENTUDE NA ESTRUTURA ORGANIZACIONAL DA CASA CIVIL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FAVOÁVEIS DAS COMISSÕES DE FINANÇAS E DA JUVENTUDA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, NA ESTRUTURA ORGANIZACIONAL DA SECRETARIA DE ESTADO DO PLANEJAMENTO E COORDENAÇ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E GRATIFICAÇÃO POR DESEMPENHO DE ATIVIDADE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CESSÃO DE USO DE IMÓVEIS MEDIANTE DECRETO À COPEL TELECOMUNICAÇÕES S.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, TRANSPORTES E COMUNICAÇÃO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 RESOLUÇÃO Nº 160/79. (COMISSÃO DE TOMADA DE CONTA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 N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ASSUNTOS RELACIONADOS AO MUSEU DE GEOLOGIA E PALEONTOLOGIA DO PARQUE ESTADUAL DE VILA VELHA - MGP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4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8:00Z</dcterms:created>
  <dc:creator>Usuario</dc:creator>
  <dc:description/>
  <dc:language>en-US</dc:language>
  <cp:lastModifiedBy>KIKA</cp:lastModifiedBy>
  <cp:lastPrinted>2012-12-12T15:39:00Z</cp:lastPrinted>
  <dcterms:modified xsi:type="dcterms:W3CDTF">2012-12-19T10:38:00Z</dcterms:modified>
  <cp:revision>2</cp:revision>
  <dc:subject/>
  <dc:title>1º SESSÃO LEGISLATIVA DA 17ª LEGISLATURA</dc:title>
</cp:coreProperties>
</file>