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48683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ARAUCÁRIA, A SER COMEMORADO ANUALMENTE EM 7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JICAFAR - JOGOS DA INTEGRAÇÃO DAS CASAS FAMILIARES RURAIS DO PARANÁ, REALIZADO ANUALMENTE NO SEGUNDO SEMESTRE, ORGANIZADO PELO SETOR III DA ARCAFAR-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FEIRA DA LOUÇA DE CAMPO LARGO, REALIZADA EM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ENHOR WILSON DE MATOS SILVA FI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O INCISO XXVI AO ART. 30 E ART. 33 - Z AO ANEXO DA RESOLUÇÃO Nº 1 DE 1º DE MARÇO DE 2005 - REGIMENTO INTERNO DA ASSEMBLEIA LEGISLATIVA DO ESTADO DO PARANÁ, OBJETIVANDO CRIAR A COMISSÃO DE REVISÃO E CONSOLIDAÇÃO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06T20:43:00Z</dcterms:modified>
  <cp:revision>1454</cp:revision>
  <dc:subject/>
  <dc:title>1º SESSÃO LEGISLATIVA DA 17ª LEGISLATURA</dc:title>
</cp:coreProperties>
</file>