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47602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6094344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2 DE AGOST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EINHOLD STEPHANE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DE LEI COMPLEMENTAR Nºs 181/11 - AUTORIA DO DEPUTADO RENHOLD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DA ALEP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3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INSERIDO NO CALENDÁRIO ESTADUAL O DIA DO TÉCNICO EM MEIO AMBIENTE, A SER COMEMORADO ANUALMENTE, NO DIA 13 DE MARÇ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3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Á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A COBRANÇA DAS DIÁRIAS DOS MEIOS DE HOSPEDAGEM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COMPLEMENTAR Nº 3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TERA A LEI COMPLEMENTAR Nº 94, DE 23 DE JULHO DE 2002, QUE CRIOU A AGÊNCIA REGULADORA DE SERVIÇOS PÚBLICOS DELEGADOS DE INFRAESTRUTURA DO PARANÁ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, COMISSÃO DE OBRAS PÚBLIC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BEMENDA DA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RESOLUÇÃO Nº 02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TOMADA DE CON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A PRESTAÇÃO DE CONTAS DAS DESPESAS DOS SENHORES DEPUTADOS, REFERENTE AO MÊS DE JUNHO DE 20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TOMADA DE CONT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40"/>
          <w:lang w:val="es-ES_tradnl"/>
        </w:rPr>
      </w:pPr>
      <w:r>
        <w:rPr>
          <w:rFonts w:cs="Arial" w:ascii="Arial" w:hAnsi="Arial"/>
          <w:b/>
          <w:color w:val="00000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3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RL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A AMBULÂNCIA PARA O MUNICÍPIO DE CERRO AZ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GONHINH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SELHEIRO MAIRINCK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URIÚ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MB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B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RUMB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LARANJEI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LO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COLOR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ÂNGU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CRUZEIR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DIAMANTE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DR. CAM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NAJ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LO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DO PROGRAMA MORAR BEM PARANÁ, PARA O MUNICÍPIO DE MARI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MIR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ALIANÇA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LONDR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ÍSO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TAGUAJ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NAPOE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NACIT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LANALTIN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OR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RESIDENTE CASTELO BRAN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CRUZ DO MONTE CASTE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IZ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MON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CARLOS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JOÃ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QUERÊNCIA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TERRA R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UNIFL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GINÁSIO POLIESPORTIVO COBERTO NO MUNICÍPIO DE RIO BRANCO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DUAS AMBULÂNCIAS UTI PARA ATENDER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MELL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LARGAMENTO DA PR 151, QUE NÃO POSSUI ACOSTAMENTO, QUE POSSIBILITE ACESSOS COM SEGURANÇA ÀS COMUNIDADES DE POÇOS, RIO BAIO, PILARZINHO, FAXINAL, TAIÓ, CÔLONIA BROMADO, COXILHÃO DE SANTA ROSA E ÁGUA COMPRIDA II, CONFORME SOLICITAÇ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NTON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40"/>
          <w:u w:val="single"/>
        </w:rPr>
      </w:pPr>
      <w:r>
        <w:rPr>
          <w:rFonts w:cs="Arial" w:ascii="Arial" w:hAnsi="Arial"/>
          <w:b/>
          <w:color w:val="000000"/>
          <w:sz w:val="32"/>
          <w:szCs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Bebel</cp:lastModifiedBy>
  <cp:lastPrinted>2011-07-06T09:36:00Z</cp:lastPrinted>
  <dcterms:modified xsi:type="dcterms:W3CDTF">2011-07-29T18:58:00Z</dcterms:modified>
  <cp:revision>54</cp:revision>
  <dc:subject/>
  <dc:title>1º SESSÃO LEGISLATIVA DA 17ª LEGISLATURA</dc:title>
</cp:coreProperties>
</file>