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451868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JUL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DA FESTA DO LEITÃO AO FOGO DE CHÃO, REALIZADA ANUALMENTE NO MÊS DE MAIO, NO MUNICÍPIO DE SERRANÓPOLIS DO IGUAÇ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ÇÃO DA PRESTAÇÃO DE CONTAS DO TRIBUNAL DE CONTAS DO ESTADO DO PARANÁ REFERENTE AO EXERCÍCIO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6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MAR REICHEMBA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S CENTROS DE ZOONOSES NOS MUNICÍPIOS SEDE DE REGIONAIS DE SAÚDE DA SECRETARIA DE ESTADO DA SAÚDE. 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SAÚDE PÚBLICA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2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JUSTIÇA – OFÍCIO Nº 604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DO ESTADO DO PARANÁ E DOS PROVENTOS DE APOSENTADORIA DOS SERVENTUÁRIOS DO FORO JUDICIAL E EXTRAJUDICIAL, A PARTIR DE 1º DE MAIO DE 20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/ MINISTÉRIO PÚBLICO – OFÍCIO Nº 62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O VENCIMENTO BÁSICO DOS SERVIDORES DO MINISTÉRIO PÚBLICO DO ESTADO DO PARANÁ E DÁ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CONTAS – OFÍCIO Nº 182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, DA REMUNERAÇÃO DOS CARGOS EM COMISSÃO, DAS GRATIFICAÇÕES E DO AUXÍLIO-ALIMENTAÇÃO NO ÂMBITO DO TRIBUNAL DE CONTAS DO ESTADO DO PARANÁ, EM OBSERVÂNCIA AO ARTIGO 37, INCISO X, DA CONSTITUIÇÃO FEDERAL, E REVOGA E ACRESCE DISPOSITIVOS NA LEI 17.94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DATA BASE PARA A REVISÃO GERAL ANUAL E ESTABELECIMENTO, PARA OS ANOS QUE ESPECIFICA, DO ÍNDICE DE REVISÃO GERAL PARA OS SERVIDORES EFETIVOS E COMISSIONADOS INTEGRANTES DO QUADRO DE SERVIDORES DA ASSEMBLEIA LEGISLATIVA DO ESTADO DO PARANÁ, E ADOÇÃO DE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9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DEFENSORIA PÚBLICA – OFÍCIO Nº328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PARA REVISÃO GERAL ANUAL DO ANO DE 2015, DO ÍNDICE GERAL DE 8,17% NAS TABELAS DE VENCIMENTO BÁSICO E SUBSÍDIO DAS CARREIRAS DE SERVIDORES E MEMBROS DA DEFENSORIA PÚBLICA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1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ROFESSOR LEMOS, SCHIAVINATO, ADEMIR BIER E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184 DE 2015, INCLUINDO O MUNICÍPIO DE FORMOSA DO OESTE NA REGIÃO METROPOLITANA DE CASCAVE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ISSIONÁRIO RICARDO ARRU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SENÇÃO DO PAGAMENTO DE PEDÁGIO PARA PESSOAS COM DOENÇAS GRAVES E DEGENERATIVAS EM TRATAMENTO DE SAÚDE FORA DO MUNICÍPIO DE SEU DOMICÍLI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SAÚDE PÚBLIC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8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7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DESAFETAÇÃO DE TRECHOS DA RODOVIA ESTADUAL PR-565 E A EFETUAR A DOAÇÃO AO MUNICÍPIO DE PORTO BARREI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08T14:40:00Z</dcterms:modified>
  <cp:revision>1498</cp:revision>
  <dc:subject/>
  <dc:title>1º SESSÃO LEGISLATIVA DA 17ª LEGISLATURA</dc:title>
</cp:coreProperties>
</file>