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903387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A ASSOCIAÇÃO DE RECUPERAÇÃO DOS ALCOÓLICOS DE MAMBORÊ, COM SEDE E FORO NO MUNICÍPIO DE MAMBORÊ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° DA LEI Nº 17.876, DE 19 DE DEZEMBRO DE 2013, QUE AUTORIZOU O PODER EXECUTIVO A EFETUAR DOAÇÃO DE IMÓVEL AO MUNICÍPIO DE PIRAQUA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ATÉ 30 DE JUNHO DE 2015 O MANDATO DOS ATUAIS CONSELHEIROS REPRESENTANTES DA SOCIEDADE CIVIL ORGANIZADA NO CONSELHO ESTADUAL DOS DIREITOS DA CRIANÇA E DO ADOLESCENTE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PEDRO LUPION, TADEU VENERI, ANDRE BUENO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QUE ESPECIFICA DA LEI Nº 17.826, DE 13 DE DEZEMBRO DE 2013, QUE DISPÕE SOBRE A CONCESSÃO E A MANUTENÇÃO DO TÍTULO DE UTILIDADE PÚBLICA A ENTIDADES DO ESTADO DO PARAN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EXPOLONDRINA, REALIZADA ANUALMENTE NA PRIMEIRA QUINZENA DO MÊS DE ABRI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TADEU VENERI E LUIZ EDUARDO CHE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A GESTÃO PÚBLICA DA SAÚDE DE LONDRIN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23T15:00:00Z</dcterms:modified>
  <cp:revision>1295</cp:revision>
  <dc:subject/>
  <dc:title>1º SESSÃO LEGISLATIVA DA 17ª LEGISLATURA</dc:title>
</cp:coreProperties>
</file>