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085960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PROCURADORIA GERAL DE JUSTIÇA – OFÍCIO Nº3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E ALTERA DISPOSITIVOS DA LEI COMPLEMENTAR Nº 85/99 - LEI ORGÂNICA E ESTATUTO DO MINISTÉRIO PÚBLICO DO ESTADO DO PARANÁ - COM VISTAS A VIABILIZAR A INSTITUIÇÃO DO REGIME EXTRAORDINÁRIO DE SERVI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IBRAHIM FAIAD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0.000,00 (QUATROCENTOS E SETENTA MIL REAIS), ALTERANDO O VIGENTE ORÇAMENTO DO TRIBUNAL DE CONTAS, COM A FINALIDADE DE AQUISIÇÃO DE EQUIPAMENTOS VISANDO A CONTINUIDADE DO PROJETO DE MODERNIZAÇÃO DO CONTROLE EXTERN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60,000,000.00 (SESSENTA MILHÕES DE DÓLARES NORTE-AMERICANOS), JUNTO AO BANCO INTERAMERICANO DE DESENVOLVIMENTO, DESTINADOS A FINANCIAR PARCIALMENTE A EXECUÇÃO DO PROGRAMA INTEGRADO DE INCLUSÃO E REQUALIFICAÇÃO SOCIAL – FAMÍLIA PARANAEN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67,200,000.00 (SESSENTA E SETE MILHÕES E DUZENTOS MIL  DÓLARES NORTE-AMERICANOS), JUNTO AO BANCO INTERAMERICANO DE DESENVOLVIMENTO, DESTINADOS A FINANCIAR PARCIALMENTE A EXECUÇÃO DO PROGRAMA PARANÁ SEGU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150,000,000.00 (CENTO E CINQUENTA MILHÕES DE DÓLARES NORTE-AMERICANOS), JUNTO AO BANCO INTERAMERICANO DE DESENVOLVIMENTO, DESTINADOS A FINANCIAR PARCIALMENTE A EXECUÇÃO DO PROGRAMA ESTADUAL DE APOIO AO DESENVOLVIMENTO URBANO E MELHORIAS DE INFRAESTRUTURA MUNICIPAL – PARANÁ URBANO II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CRÉDITO ESPECIAL NO VALOR DE R$ 1.200.000,00 (UM MILHÃO E DUZENTOS MIL REAIS), ALTERANDO O VIGENTE ORÇAMENTO DA SECRETARIA DE ESTADO DA JUSTIÇA, CIDADANIA E DIREITOS HUMANOS, VISANDO A CRIAÇÃO DA UNIDADE ORÇAMENTÁRIA 4961 – FUNDO ESTADUAL DOS DIREITOS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GRATIFICAÇÕES D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ISPÕE SOBRE OS CARGOS DE AUXILIAR JUDICIÁRIO II DO QUADRO DE PESSOAL DA SECRETARIA DO TRIBUNAL DE JUSTIÇ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PUTADO MOACIR MICHELETTO TRECHO DA RODOVIA PR-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ARAUCÁRIA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IRATI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NA COMARCA DE UMUARAM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SMEMBRA O JUÍZO ÚNICO DO FORO REGIONAL DE MANDAGUARI, DA COMARCA DA REGIÃO METROPOLITANA DE MARINGÁ E ALTERA OS DISPOSITIVOS QUE ESPECIFICA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O FORO REGIONAL DE COLOMB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1ª E 2ª VARAS DE FAZENDA PÚBLICA NA COMARCA DE FOZ DO IGUAÇU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PARCIAL Nº 029/12, APOSTO AO PROJETO DE LEI Nº 848/11 DE AUTORIA PODER EXECUTIVO – MENSAGEM Nº074/11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OIS CAMINHÕES ABTR (AUTO BOMBA TANQUE RESGATE) PARA O CORPO DE BOMBEIROS D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UAS CAMINHONETES PARA O CORPO DE BOMBEIROS D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QUATRO VIATURAS PARA O CORPO DE BOMBEIROS D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EQUAÇÃO DO EFETIVO MILITAR DO 19º BATALHÃO DA POLÍCIA MILITAR SEDIADO NO MUNICÍPIO DE TOLEDO, CUJA ÁREA DE ABRANGÊNCIA INCLUI 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A FIM DE QUE SEJA DESCONTADO FATOR PREVIDENCIÁRIO NAS GRATIFICAÇÕES DOS PROFESSORES QUE LECIONAM NO SISTEMA PRISIONAL DO PARANÁ PARA QUE ESSE VALOR SEJA ENCORPORADO NAS APOSENTADO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VIATURAS E O AUMENTO DO EFETIVO DA POLÍCIA MILITAR PARA 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VIATURAS E O AUMENTO DO EFETIVO DO 19º BATALHÃO DA POLÍCIA MILITAR PARA O MUNICÍPIO DE MARIPÁ E REGI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9T22:59:00Z</dcterms:modified>
  <cp:revision>644</cp:revision>
  <dc:subject/>
  <dc:title>1º SESSÃO LEGISLATIVA DA 17ª LEGISLATURA</dc:title>
</cp:coreProperties>
</file>