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2162838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69920492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MAI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15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OS AMIGOS DA BIBLIOTECA PÚBLICA DO PARANÁ, COM SEDE E FORO NO MUNICÍPIO DE CURITIBA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  <w:szCs w:val="20"/>
        </w:rPr>
      </w:pPr>
      <w:r>
        <w:rPr>
          <w:b/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00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OBRIGATORIEDADE DE ESTABELECIMENTO COMERCIAL MANTER EXEMPLAR DO CÓDIGO DE PROTEÇÃO E DEFESA DO CONSUMIDOR DISPONÍVEL PARA  CONSUL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 E C.D.H.C.D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3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TORNA OBRIGATÓRIA, ALÉM DA DIVULGAÇÃO EM OUTROS MEIOS DE PUBLICIDADE, A PUBLICAÇÃO ATRAVÉS DA IMPRENSA ESCRITA DOS ATOS OFICIAIS DOS MUNICÍPIO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0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1/09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A LEI Nº 11.713/07, QUE TRATA DAS REFORMULAÇÕES DA CARREIRA DOCENTE DAS INSTITUIÇÕES ESTADUAIS DE ENSINO SUPERIOR DO PARANÁ – IEES/P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C.E.C.T. E C.F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2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ESTADUAL A “ASSOCIAÇÃO DOS APOSENTADOS E PENSIONISTAS DA COPEL – AAPC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7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ONG VIVER UMA VIDA FELIZ, COM SEDE E FORO NO MUNICÍPIO DE IVAIPORÃ E FORO NA COMARCA DE IVAIPORÃ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5-14T12:21:00Z</dcterms:modified>
  <cp:revision>17</cp:revision>
  <dc:subject/>
  <dc:title>1º SESSÃO LEGISLATIVA DA 16ª LEGISLATURA</dc:title>
</cp:coreProperties>
</file>