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0532125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32"/>
        </w:rPr>
      </w:pPr>
      <w:r>
        <w:rPr>
          <w:rFonts w:cs="Arial" w:ascii="Arial" w:hAnsi="Arial"/>
          <w:b/>
          <w:i/>
          <w:sz w:val="20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2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083/2012. </w:t>
      </w:r>
      <w:r>
        <w:rPr>
          <w:rFonts w:cs="Arial" w:ascii="Arial" w:hAnsi="Arial"/>
          <w:bCs/>
          <w:sz w:val="32"/>
          <w:szCs w:val="32"/>
        </w:rPr>
        <w:t>CRIA A 2ª VARA CÍVEL NA COMARCA DE BANDEIRANTES, ENTRÂNCIA INTERMEDIÁRIA, ALTERANDO A LEI ESTADUAL Nº 14.277/200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30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126/2012. </w:t>
      </w:r>
      <w:r>
        <w:rPr>
          <w:rFonts w:cs="Arial" w:ascii="Arial" w:hAnsi="Arial"/>
          <w:bCs/>
          <w:sz w:val="32"/>
          <w:szCs w:val="32"/>
        </w:rPr>
        <w:t>CRIA A 3ª VARA CRIMINAL NO FORO REGIONAL DE SÃO JOSÉ DOS PINHAIS DA COMARCA DA REGIÃO METROPOLITANA DE CURITIBA, CRIA A 4ª VARA CRIMINAL NA COMARCA DE PONTA GROSSA E CRIA A 5ª VARA CRIMINAL NO FORO CENTRAL DA COMARCA DA REGIÃO METROPOLITANA DE MARINGÁ, TODAS DE ENTRÂNCIA FINAL, ALTERANDO A LEI ESTADUAL Nº 14.277/200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3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154/2012. </w:t>
      </w:r>
      <w:r>
        <w:rPr>
          <w:rFonts w:cs="Arial" w:ascii="Arial" w:hAnsi="Arial"/>
          <w:bCs/>
          <w:sz w:val="32"/>
          <w:szCs w:val="32"/>
        </w:rPr>
        <w:t>CRIA A VARA DA INFÂNCIA E DA JUVENTUDE, FAMÍLIA, REGISTROS PÚBLICOS, ACIDENTES DO TRABALHO E CORREGEDORIA DO FORO EXTRAJUDICIAL, NO FORO REGIONAL DE PIRAQUARA DA COMARCA DA REGIÃO METROPOLITANA DE CURITIBA, ALTERANDO A LEI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RESOLUÇÃO Nº 016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 xml:space="preserve">APROVA A PRESTAÇÃO DE CONTAS DAS DESPESAS DOS SENHORES DEPUTADOS, REFERENTE AO MÊS DE JULHO DE 2012. 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sectPr>
      <w:type w:val="nextPage"/>
      <w:pgSz w:w="11906" w:h="16838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2-09-17T09:45:00Z</cp:lastPrinted>
  <dcterms:modified xsi:type="dcterms:W3CDTF">2012-09-17T12:52:00Z</dcterms:modified>
  <cp:revision>106</cp:revision>
  <dc:subject/>
  <dc:title>1º SESSÃO LEGISLATIVA DA 17ª LEGISLATURA</dc:title>
</cp:coreProperties>
</file>