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16823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366450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CULTURAL DE ARAPONGAS – ART HOPE, COM SEDE E FORO NA CIDADE DE ARAPONGAS.</w:t>
      </w:r>
    </w:p>
    <w:p>
      <w:pPr>
        <w:pStyle w:val="Normal"/>
        <w:ind w:right="180" w:hanging="0"/>
        <w:rPr>
          <w:b/>
          <w:b/>
          <w:color w:val="000000"/>
          <w:sz w:val="31"/>
          <w:szCs w:val="15"/>
          <w:u w:val="single"/>
        </w:rPr>
      </w:pPr>
      <w:r>
        <w:rPr>
          <w:b/>
          <w:color w:val="000000"/>
          <w:sz w:val="31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42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EDUARDO CHEID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MORADORES E AMIGOS DOS BAIRROS JARDIM BANDEIRANTES VILA INDUSTRIAL E CIRCUNVIZINHOS – SABBI 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4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RASILEIRA DE EDUCAÇÃO E CULTURA – ABEC, COM SEDE SOCIAL EM SÃO PAULO COM NÚCLEOS (ESTABELECIMENTOS) NO PARANÁ E EM CURITIBA –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SERVIÇO DE ASSISTÊNCIA SOCIAL EVANGÉLICO - SERASE, COM SEDE E FORO NO MUNICÍPIO DE NOVA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PAPILOSCOPISTAS DO ESTADO DO PARANÁ – APEP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MODIFICAR O VIGENTE CÓDIGO DE VENCIMENTOS DA POLÍCIA MILITAR DO PARANÁ, E ADOTA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10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7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S CARREIRAS DE POLICIAIS CIVIS DE INVESTIGADOR DE POLÍTICA, ESCRIVÃO E PAPILOSCOPISTA, E ADOTA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AUMENTO PERCENTUAL DE 5% (CINCO POR CENTO) A TODAS AS CARREIRAS ESTATUTÁRIAS CIVIS E MILITAR ATIVOS E INATIVOS, DO PODER EXECUTIV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A FACULDADE DA TERCEIRA IDADE - AFAT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ESPORTES ADAPTADOS NA TERCEIRA IDADE DE CORNÉLIO PROCÓPIO - AESATICO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16T21:42:00Z</dcterms:modified>
  <cp:revision>3</cp:revision>
  <dc:subject/>
  <dc:title/>
</cp:coreProperties>
</file>