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422564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3147918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8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3 DE AGOST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84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36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TRANSFORMAR A EMPRESA PARANAENSE DE ASSISTÊNCIA TÉCNICA E EXTENSÃO RURAL – EMATER, EM AUTARQUIA, SOB A DENOMINAÇÃO DE INSTITUTO PARANAENSE DE ASSISTÊNCIA TÉCNICA E EXTENSÃO RURAL – EMAT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CONTRÁRIO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F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S DE PLENÁRIO COM PARECER FAVORÁVEL DA C.C.J. AS EMENDAS 01, 02 E 03 COM SUB/EMENDA A EMENDA 01 E PARECER CONTRÁRIO A EMENDA 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49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REGRAS PARA ANOTAÇÃO E REGISTRO DE DADOS RELATIVOS A PROPRIETÁRIOS E AOS CONDUTORES DE VEÍCULOS NO ESTADO DO PARANÁ,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4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FUNCIONÁRIOS DO IAPAR, COM SEDE E FORO NO MUNICÍPIO DE LONDRI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5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AMIGOS DOS EXCEPCIONAIS – APAE DE AGUDOS DO SUL, COM SEDE E FORO NO MUNICÍPIO DE AGUDOS DO SU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8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GREDEV – GRUPO DE EVANGELIZAÇÃO DEUS VIVE, COM SEDE E FORO NO MUNICÍPIO DE LONDRI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9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DEMIR BI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PROVOPAR – AÇÃO SOCIAL DE MERCEDES – PR, COM SEDE NO MUNICÍPIO DE MERCEDES, À RUA OSWALDO CRUZ, 757 – CENTRO, E FORO NO MUNICÍPIO DE MARECHAL CÂNDIDO RONDO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0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OBRANDINO GUSTAVO DA SIL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PROJETO INSTITUTO KATANA DE PRESERVAÇÃO A NATUREZA, COM SEDE E FORO NO MUNICÍPIO DE FOZ DO IGUAÇU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1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ASSISTÊNCIA AO DEFICIENTE FÍSICO VILA VELHA, COM SEDE E FORO NO MUNICÍPIO DE PONTA GROSS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4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03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REESTRUTURAÇÃO DA TABELA DE VENCIMENTOS E VANTAGENS DO PESSOAL DOCENTE DAS INSTITUIÇÕES ESTADUAIS DE ENSINO SUPERIOR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50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PRÊMIO ESTADUAL DE DIREITOS HUMANOS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D.H.C.D.C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COMPLEMENTAR Nº 11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01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DISPOSITIVOS DA LEI COMPLEMENTAR Nº 01, DE 02/08/72, QUE DISPÕE SOBRE O CONSELHO DE CONTRIBUINTES E RECURSOS FISCAIS – CCRF,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0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RCOS VALENTE ISF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ÍBE A EXIBIÇÃO DE FILMES DE TERROR, CRIMES, MORTES E ATOS VIOLENTOS, NOS ÔNIBUS INTERMUNICIPAIS E INTERESTADUAIS NO TERRITÓRIO PARANAENS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D.H.C.D.C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2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02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A CESSÃO DE USO, AO MUNICÍPIO DE PARAÍSO DO NORTE, DO IMÓVEL SITUADO NAQUELE MUNICÍP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RESOLUÇÃO Nº 01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O RESSARCIMENTO DAS DESPESAS DOS SENHORES DEPUTADOS, MESES DE JUNHO E JULHO DE 2005. RESOLUÇÃO Nº 003/04, DE 15 DE MARÇO DE 20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3:23:00Z</dcterms:created>
  <dc:creator>DIRETORIA DE ASSISTÊNCIA AO PLENÁRIO</dc:creator>
  <dc:description/>
  <dc:language>en-US</dc:language>
  <cp:lastModifiedBy>ASSEMBLEIA LEGISLATIVA</cp:lastModifiedBy>
  <cp:lastPrinted>2005-08-21T15:45:00Z</cp:lastPrinted>
  <dcterms:modified xsi:type="dcterms:W3CDTF">2005-08-22T13:23:00Z</dcterms:modified>
  <cp:revision>2</cp:revision>
  <dc:subject/>
  <dc:title>ASSEMBLÉIA LEGISLATIVA DO ESTADO DO PARANÁ</dc:title>
</cp:coreProperties>
</file>