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041907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JUDÔ MIYAJI, COM SEDE E FORO NO MUNICÍPIO DE NOVA ESPE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AS CRIANÇAS E ADOLESCENTES DE CÉU AZUL, COM SEDE NO MUNICÍPIO DE CÉU AZUL E FORO N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MANFRINÓPOLIS DA COMARCA DE BARRACÃO, DE ENTRÂNCIA INICIAL, PARA A COMARCA DE FRANCISCO BELTRÃO, DE ENTRÂNCIA INTERMEDIÁRIA, ALTERANDO 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644/11 – DEP. ANIBELLI NETO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DE QUALIDADE ARTESANAL, QUE IDENTIFICARÁ OS PRODUTOS ARTESANAIS FEIT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NO CALENDÁRIO OFICIAL DE EVENTOS DO ESTADO DO PARANÁ O "FESTIVAL DE ARTES DOS TABERNÁCULOS", A SER REALIZADO ANUALMENTE NO TERCEIRO SÁBADO DE OUTUBRO, NO MUNICÍPIO DE NOVA ESPERANÇ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 7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MUNICÍPIOS DE SABÁUDIA, JAGUAPITÃ E PITANGUEIRAS NA REGIÃO METROPOLITANA DE LONDRINA, ALTERANDO O ART. 1º DA LEI COMPLEMENTAR Nº 81/1998, COM REDAÇÃO ALTERADA PELA LEI COMPLEMENTAR Nº 129/201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</w:t>
      </w:r>
      <w:r>
        <w:rPr>
          <w:rFonts w:cs="Arial" w:ascii="Arial" w:hAnsi="Arial"/>
          <w:color w:val="333333"/>
          <w:sz w:val="15"/>
          <w:szCs w:val="15"/>
        </w:rPr>
        <w:t xml:space="preserve"> </w:t>
      </w:r>
      <w:r>
        <w:rPr>
          <w:rFonts w:cs="Arial" w:ascii="Arial" w:hAnsi="Arial"/>
          <w:b/>
          <w:color w:val="333333"/>
          <w:sz w:val="32"/>
          <w:szCs w:val="32"/>
        </w:rPr>
        <w:t xml:space="preserve">COMISSÃO DE ASSUNTOS METROPOLITANOS E </w:t>
      </w:r>
      <w:r>
        <w:rPr>
          <w:rFonts w:cs="Arial" w:ascii="Arial" w:hAnsi="Arial"/>
          <w:b/>
          <w:sz w:val="32"/>
          <w:szCs w:val="32"/>
        </w:rPr>
        <w:t>COMISSÃO DE FISCALIZAÇÃO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AO SENHOR AUGUSTO MOCELLIN NET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"FESTA DO BOM JESUS", DA COMUNIDADE UCRANIANA, REALIZADA ANUALMENTE NO DIA 06 DE AGOST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ESTADUAL DO TURISTA, A SER COMEMORADO ANUALMENTE NO DIA 2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 APARELHO DE ULTRASSONOGRAFIA COM DOPPLER 4D PARA ATENDER ÀS NECESSIDADES DO CIS-COMCAM, NO MUNICÍPIO DE CAMPO MOURÃ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A SECRETARIA MUNICIPAL DE SAÚDE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ACADEMIA AO AR LIVRE PARA 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RECAPE DO TRECHO DA PR-180 QUE LIGA FRANCISCO BELTRÃO A PATO BRANCO, NO INTERIOR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DA QUADRA ESPORTIVA DA VILA ESPERANÇA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COZINHA E REFEITÓRIO NO COLÉGIO ESTADUAL 12 DE NOVEMBRO, NO MUNICÍPIO DE REALEZ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COBERTURA NO ESPAÇO ENTRE AS QUADRAS COBERTAS DO COLÉGIO ESTADUAL 12 DE NOVEMBRO, NO MUNICÍPIO DE REALEZ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SEIS SALAS DE AULA NO COLÉGIO ESTADUAL 12 DE NOVEMBRO, NO MUNICÍPIO DE REALEZ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VIATURA PARA A COMPANHIA DA POLÍCIA MILITAR DO MUNICÍPIO DE DOIS VIZINHO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OMPUTADORES PARA A APAE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OMPUTADORES PARA A CASA FAMILIAR RURAL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LIVROS PARA A BIBLIOTECA DA ESCOLA ESTADUAL PE. JOSÉ DE ANCHIETA, NO MUNICÍPIO DE SÃO JORGE D’OES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ESPORTIVO PARA O CENTRO ESTADUAL DE EDUCAÇÃO BÁSICA PARA JOVENS E ADULTOS – CEEBJ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O CALÇAMENTO DA RUA GUSTAVO MORTZ, LOCALIZADA NA COMUNIDADE DE PAZ, NO MUNICÍPIO DE CANDÓI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AGASALHOS PARA A CASA LAR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O TRECHO DA RUA ANTONIO BRESSAN, NO MUNICÍPIO DE TOLED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REPAROS NO MURO DO COLÉGIO ESTADUAL CASTELO BRANCO, N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E AGASALHOS PARA FAMÍLIAS CARENTES D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IGNAÇÃO DE UM DELEGADO PARA ASSUMIR A DELEGACIA DO MUNICÍPIO DE CONTEND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IMPLANTAÇÃO DE ABASTECEDOURO COMUNITÁRIO NA COMUNIDADE DO BAIRRO 31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AQUISIÇÃO DE CARRETA BASCULANTE PARA ATENDIMENTO DE PEQUENOS PRODUTORES FAMILIARES DA ACICAL – ASSOCIAÇÃO DE PRODUTORES DO BAIRRO TROPICAL, NO MUNICÍPIO DE MOREIRA SALES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OS MORADORES DO PARQUE LIMEIRA 02, NO MUNICÍPIO DE TELÊMACO BORBA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15T12:29:00Z</dcterms:modified>
  <cp:revision>413</cp:revision>
  <dc:subject/>
  <dc:title>1º SESSÃO LEGISLATIVA DA 17ª LEGISLATURA</dc:title>
</cp:coreProperties>
</file>