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125924131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8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Recuo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ind w:left="708" w:hanging="0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45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AUMENTO NA TABELA DE VENCIMENTOS, DA CARREIRA DE MAGISTÉRIO DO ENSINO SUPERIOR, DAS INSTITUIÇÕES ESTADUAIS DE ENSINO SUPERI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DUCAÇÃO, COMISSÃO DE CIÊNCIA E TECNOLOGIA E COMISSÃO DE FINANÇ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ISSÃO GERAL DE PLENÁRI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Plenario</cp:lastModifiedBy>
  <cp:lastPrinted>2011-12-15T18:49:00Z</cp:lastPrinted>
  <dcterms:modified xsi:type="dcterms:W3CDTF">2012-08-21T17:24:00Z</dcterms:modified>
  <cp:revision>96</cp:revision>
  <dc:subject/>
  <dc:title>1º SESSÃO LEGISLATIVA DA 17ª LEGISLATURA</dc:title>
</cp:coreProperties>
</file>