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09233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0.277 DE 17/05/93, QUE DECLAROU DE UTILIDADE PÚBLICA O CLUBE DAS ACÁCIAS UNIDAS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, 3 e 4 COM PARECER FAVORÁVEL DA C.C.J. E EMENDA Nº 2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 e 4 COM PARECER FAVORÁVEL DA COMISSÃO DE AGRICULTURA E EMENDA Nº 3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AGRI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ESTINAÇÃO DE RECURSOS PARA A AQUISIÇÃO DE CÂMERAS DE SEGURANÇA PARA 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 CENTRO DE REFERÊNCIA EM ASSISTÊNCIA A QUEIMADOS JUNTO A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OÇÃO DE MEDIDAS JUNTO AO SAS (SISTEMA DE ASSISTÊNCIA À SAÚDE) QUANTO AO AGENDAMENTO DE CONSULT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MELHORIAS EM PRAÇAS ESPORTIVAS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SANTA HE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SALTO DO LONT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SINALIZAÇÃO VIÁRIA NO MUNICÍPIO DE AMPÉR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MONTAGEM DE PANIFICADORA NO CENTRO EDUCACIONAL PE. JOÃO PIAMART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S SALAS DE AULA D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ANEL CENTRAL D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, NO MÍNIMO, DOIS POLICIAIS MILITARES PARA 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OÇÃO DE UMA REGRA FLEXÍVEL PARA POSSIBILITAR ÀS MULHERES QUE PROFESSAM A FÉ ISLÂMICA NO ÂMBITO DO ESTADO DO PARANÁ, OBTER A EMISSÃO DAS RESPECTIVAS CARTEIRAS DE MOTORISTA E A DE IDENTIDADE, SEM A EXIGÊNCIA DA RETIRADA DO “HIJAB” OU VÉU ISLÂM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EM MANDA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8T20:55:00Z</dcterms:modified>
  <cp:revision>502</cp:revision>
  <dc:subject/>
  <dc:title>1º SESSÃO LEGISLATIVA DA 17ª LEGISLATURA</dc:title>
</cp:coreProperties>
</file>