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5247644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1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5 DE MARÇ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40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LTON WELTER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Cs/>
          <w:sz w:val="32"/>
          <w:szCs w:val="32"/>
        </w:rPr>
        <w:t xml:space="preserve">DISPÕE SOBRE OS INCENTIVOS À IMPLANTAÇÃO DE SISTEMAS DE PRODUÇÃO AGROECOLÓGICA PELOS AGRICULTORES FAMILIARES NO ESTADO DO PARANÁ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41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FICA INSTITUÍDO NO ESTADO DO PARANÁ “O SELO AGRICULTURA NATURAL”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RESOLUÇÃO Nº 03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>ALTERA O ARTIGO 19, DA RESOLUÇÃO Nº 003, DE 15 DE MARÇO DE 2004, QUE REGULAMENTA A VERBA DE RESSARCIMENTO DE DESPESAS RELACIONADAS AO EXERCÍCIO DA ATIVIDADE PARLAMENTA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87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DAS CRIANÇAS E ADOLESCENTES DE CÉU AZUL, COM SEDE NO MUNICÍPIO DE CÉU AZUL E FORO NO MUNICÍPIO DE MATELÂND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68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ACCORS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JUDÔ MIYAJI, COM SEDE E FORO NO MUNICÍPIO DE NOVA ESPERANÇ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58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SEMANA DESTINADA A INSTRUÇÃO DOS ALUNOS DO ENSINO FUNDAMENTAL E MÉDIO PARA COMBATE À PEDOFILIA NA INTERNET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EDUCAÇÃO, COMISSÃO DE DEFESA DOS DIREITOS DA CRIANÇA, DO ADOLESCENTE E DO IDOSO E COMISSÃO DOS DIREITOS HUMANOS E DA CIDADANIA.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00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33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RANSFERE O MUNICÍPIO DE MANFRINÓPOLIS DA COMARCA DE BARRACÃO, DE ENTRÂNCIA INICIAL, PARA A COMARCA DE FRANCISCO BELTRÃO, DE ENTRÂNCIA INTERMEDIÁRIA, ALTERANDO A LEI ESTADUAL Nº 14.277, DE 30 DE DEZEMBRO DE 2003 - CÓDIGO DE ORGANIZAÇÃO E DIVISÃO JUDICIÁRIAS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 xml:space="preserve">VETO Nº 001/12, APOSTO AO PROJETO DE LEI Nº 342/11 DE </w:t>
      </w:r>
      <w:r>
        <w:rPr>
          <w:rFonts w:cs="Arial" w:ascii="Arial" w:hAnsi="Arial"/>
          <w:b/>
          <w:color w:val="000000"/>
          <w:sz w:val="32"/>
        </w:rPr>
        <w:t>AUTORIA DOS DEPUTADOS LUIZ ACCORSI E RASCA RODRIGU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OBRIGATORIEDADE DE INSTALAÇÃO DE SISTEMA DE AQUECIMENTO DE ÁGUA POR ENERGIA SOLAR E APROVEITAMENTO DE ÁGUAS DE CHUVA NA CONSTRUÇÃO OU REFORMA DE PRÉDIOS PÚBLIC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 xml:space="preserve">VETO Nº 002/12, APOSTO AO PROJETO DE LEI Nº 376/11 DE </w:t>
      </w:r>
      <w:r>
        <w:rPr>
          <w:rFonts w:cs="Arial" w:ascii="Arial" w:hAnsi="Arial"/>
          <w:b/>
          <w:color w:val="000000"/>
          <w:sz w:val="32"/>
        </w:rPr>
        <w:t>AUTORIA DO DEPUTADO ARTAGÃO JU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OBRIGA A ADOÇÃO DE MEDIDAS DE SEGURANÇA QUE EVITEM A TROCA DE SANGUE EM CASOS DE TRANSFUSÃO NAS DEPENDÊNCIAS DE HOSPITAIS PÚBLICOS OU PRIVADOS, CASAS DE SAÚDE E MATERNIDAD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 xml:space="preserve">VETO Nº 003/12, APOSTO AO PROJETO DE LEI Nº 389/11 DE </w:t>
      </w:r>
      <w:r>
        <w:rPr>
          <w:rFonts w:cs="Arial" w:ascii="Arial" w:hAnsi="Arial"/>
          <w:b/>
          <w:color w:val="000000"/>
          <w:sz w:val="32"/>
        </w:rPr>
        <w:t>AUTORIA DO DEPUTADO ANDRÉ BUENO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ISCIPLINA A VENDA ELETRÔNICA DE PRODUTOS E SERVIÇOS ATRAVÉS DE SÍTIOS DE COMPRA COLETIVA PELA INTERNET E ESTABELECE CRITÉRIOS DE FUNCIONAMENTO PARA ESSAS EMPRESAS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5/03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01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ESTUDOS PARA CONCESSÃO DO PASSE LIVRE AOS DEFICIENTES USUÁRIOS DE ÔNIBUS INTERMUNICIP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LUERSE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PERAÇÃO ASFÁLTICA DA RODOVIA PR-566, DO TRECHO ENTRE OS MUNICÍPIOS DE FRANCISCO BELTRÃO E ITAPEJARA D’OEST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MIR BIER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VERSÃO EM PECÚNIA DA LICENÇA ESPECIAL E DO 1/3 DAS FÉRIAS DO POLICIAL MILITAR E DO MEMBRO DO CORPO DE BOMBEIROS, CONSTANTES NO CÓDIGO MILITA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DENOMINAR CORONEL GILBERTO KUMMER O 8º BATALHÃO DA POLÍCIA MILITAR COM SEDE NO MUNICÍPIO DE PARANAVAÍ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PARA AQUISIÇÃO DE UMA INCUBADORA DE RECÉM-NASCIDOS PARA A SECRETARIA MUNICIPAL DE SAÚDE DO MUNICÍPIO DE CORONEL DOMINGUES SOARE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NVIO DE RECURSOS PARA A UTI NEONATAL DO HOSPITAL NOSSA SENHORA DA SAÚDE, NO MUNICÍPIO DE SANTO ANTÔNIO DA PLATIN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NO TRECHO DE 1 KM NA COMUNIDADE FAXINAL DOS COUTOS, NO MUNICÍPIO DE PINH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NO TRECHO DE 1 KM NA COMUNIDADE LAJEADO FEIO, NO MUNICÍPIO DE PINH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NO TRECHO DA COMUNIDADE DO MUNDO NOVO À LINHA SÃO BRÁS, NO MUNICÍPIO DE PÉROLA D’OEST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MATERIAL PARA EXTENSÃO DA REDE DE ÁGUA NAS COMUNIDADES DE LINHA AUGUSTA E LINHA BOM PLANO, NO MUNICÍPIO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NO TRECHO DA ESTRADA RURAL DE CABECEIRA DA MORENINHA ATÉ A LINHA NAVEGANTES, NO MUNICÍPIO DE SANTA HELEN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NO TRECHO DA ESTRADA RURAL DA ESQUINA BELA VISTA À LINHA NOVA ESPERANÇA, NO MUNICÍPIO DE SANTA HELEN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NO TRECHO DA ESTRADA RURAL DA LINHA NAVEGANTES, NO MUNICÍPIO DE SANTA HELENA, ATÉ A DIVISA COM O MUNICÍPIO DE MISSAL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NO TRECHO DA ESTRADA RURAL DA LINHA ALTO ALEGRE ATÉ A PR-488, NO MUNICÍPIO DE SANTA HELEN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NO TRECHO ENTRE A SEDE E OS MUNICÍPIOS DE CRUZEIRO DO IGUAÇU E DOIS VIZINHOS ATÉ A COMUNIDADE DE MORRO AZUL, NO MUNICÍPIO DE BOA ESPERANÇA DO IGUAÇU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CALÇAMENTO COM PEDRAS IRREGULARES NO TRECHO ENTRE A SEDE E A PRAIA ARTIFICIAL DE OURO VERDE ATÉ À COMUNIDADE DE CERRO AZUL, NO MUNICÍPIO DE BOA ESPERANÇA DO IGUAÇU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NO TRECHO ENTRE A SEDE (VIA LINHA BIAVATTI) À NOSSA SENHORA DO CARMO, N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NO TRECHO ENTRE A COMUNIDADE DE SÃO LUIZ DO IGUAÇU E A PONTE SOBRE O RIO JARACATIÁ, NO MUNICÍPIO DE BOA ESPERANÇA DO IGUAÇU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NO TRECHO DE 1 KM NA COMUNIDADE FAXINAL DOS RIBEIROS, NO MUNICÍPIO DE PINH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NO TRECHO DE 12 KM ENTRE O BAIRRO PATRIMÔNIO DO CAFÉ AO BAIRRO IPIRANGUINHA, NO MUNICÍPIO DE IBAITI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NO TRECHO DE 12 KM ENTRE O DISTRITO DE AMORINHA E A BR-153, NO MUNICÍPIO DE IBAITI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PARA OBRAS DE RECAPE ASFÁLTICO NO MUNICÍPIO DE BELA VISTA DA CAROB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PARA A CONSTRUÇÃO DO PAÇO MUNICIPAL DO MUNICÍPIO DE BELA VISTA DA CABO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EQUIPAMENTOS, SENDO  TRÊS ENSILADEIRAS E TRÊS CARRETAS AGRÍCOLAS, PARA A SECRETARIA MUNICIPAL DE AGRICULTURA E MEIO AMBIENTE DO MUNICÍPIO DE CORONEL VIVID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ESTUDOS E PROVIDÊNCIAS PARA A DUPLICAÇÃO DE TRECHO DA RODOVIA PR – 317, LIGANDO O TREVO DA RUA 1º DE MAIO ATÉ A RODOVIA BR-467, NO MUNICÍPIO DE TOLEDO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NO TRECHO ENTRE A COMUNIDADE DE FAZENDA VERONEZE À BALSA DO PORTO OURO VERDE, NO MUNICÍPIO DE BOA ESPERANÇA DO IGUAÇU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MPLANTAÇÃO DO PROGRAMA CARTEIRA NACIONAL DE HABILITAÇÃO POPULAR, NO ÂMBITO DO ESTADO DO PARANÁ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2-15T17:03:00Z</cp:lastPrinted>
  <dcterms:modified xsi:type="dcterms:W3CDTF">2012-03-05T12:19:00Z</dcterms:modified>
  <cp:revision>391</cp:revision>
  <dc:subject/>
  <dc:title>1º SESSÃO LEGISLATIVA DA 17ª LEGISLATURA</dc:title>
</cp:coreProperties>
</file>