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609376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77, DE 30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361, DE 22 DE SETEMBRO DE 198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223, DE 3 DE ABRIL DE 199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4, DE 13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62, DE 6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25, DE 5 DE OUTUBR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NO CALENDÁRIO OFICIAL DE EVENTOS DO ESTADO DO PARANÁ A FESTA DA PALETA TROP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GERAÇÃO INTEGRAR - ASSOCIAÇÃO DE PAIS E AMIGOS DE PESSOAS COM NECESSIDADES ESPECIAIS, COM SEDE E FORO NO MUNICÍPIO DE LONDR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DE ASSISTÊNCIA SOCIAL E EDUCACIONAL FONTE DE VIDA, COM SEDE E FORO NO MUNICÍPIO DE RIO NEG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EXPEDIÇÃO ECOLÓGICA AMIGOS DO RIO PIQUIRI, REALIZADA ANUALMENTE NA SEMANA DO DIA 24 DE NOVEMBRO, EM COMEMORAÇÃO AO DIA DO 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18T21:13:00Z</dcterms:modified>
  <cp:revision>1325</cp:revision>
  <dc:subject/>
  <dc:title>1º SESSÃO LEGISLATIVA DA 17ª LEGISLATURA</dc:title>
</cp:coreProperties>
</file>