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5946422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 DE SETEMB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5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CLUI NO CALENDÁRIO OFICIAL DE EVENTOS DO ESTADO DO PARANÁ A FESTA DA PALETA TROPEI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8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SOCIEDADE DE ASSISTÊNCIA SOCIAL E EDUCACIONAL FONTE DE VIDA, COM SEDE E FORO NO MUNICÍPIO DE RIO NEGR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9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A EXPEDIÇÃO ECOLÓGICA AMIGOS DO RIO PIQUIRI, REALIZADA ANUALMENTE NA SEMANA DO DIA 24 DE NOVEMBRO, EM COMEMORAÇÃO AO DIA DO 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0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INSERE NO CALENDÁRIO OFICIAL DE EVENTOS DO ESTADO DO PARANÁ O EVENTO MISSA POR UM NATAL SOLIDÁRIO, REALIZADA ANUALMENTE NO MUNICÍPIO DE CURITIB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2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GERAÇÃO INTEGRAR - ASSOCIAÇÃO DE PAIS E AMIGOS DE PESSOAS COM NECESSIDADES ESPECIAIS, COM SEDE E FORO NO MUNICÍPIO DE LONDRIN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3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AIS E AMIGOS DOS EXCEPCIONAIS DE BARRA DO JACARÉ COM SEDE EM BARRA DO JACARÉ E FORO EM ANDIRÁ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5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74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TEMPO DE SERVIÇO DOS SERVIDORES INTEGRANTES DO QUADRO PRÓPRIO DO INSTITUTO PARANAENSE DE ASSISTÊNCIA TÉCNICA E EXTENSÃO RURAL - EMATER, PARA FINS DE TRANSIÇÃO AO REGIME DA LEI Nº 17.451, DE 27 DE DEZEMBRO DE 20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13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MAI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14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JUNH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10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43/2014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11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54/2014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12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42/2014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13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4/2013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PARCIAL Nº 6/14, APOSTO AO PROJETO DE LEI Nº 753/11. 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PERMISSÃO DE PORTE DE ARMA DE FOGO PELOS SERVIDORES DE CARREIRA DO INSTITUTO DE CRIMINALÍSTICA E DO INSTITUTO MÉDICO-LEGAL, NO ÂMBITO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09-02T19:32:00Z</dcterms:modified>
  <cp:revision>1332</cp:revision>
  <dc:subject/>
  <dc:title>1º SESSÃO LEGISLATIVA DA 17ª LEGISLATURA</dc:title>
</cp:coreProperties>
</file>