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09082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32, DE 4 DE MAIO DE 197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0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7, DE 20 DE JUNHO DE 199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41, DE 14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09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0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129, DE 13 DE AGOSTO DE 198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59, DE 5 DE SETEMBR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52, DE 22 DE NOVEM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57, DE 18 DE JUNHO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57, DE 2 DE OUTUBRO DE 200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752, DE 24 DE JUN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349, DE 24 DE JUNHO DE 196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405, DE 21 DE DEZEMBR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00, DE 22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3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072, DE 3 DE MARÇO DE 200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8, DE 18 DE AGOST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93, DE 4 DE OUTUBRO DE 1989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83, DE 11 DE MARÇ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88, DE 12 DE JULH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7, DE 24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50, DE 24 DE DEZEMBR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662, DE 1º DE MARÇ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38, DE 22 DE OUTUBRO DE 197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4, O ÍNDICE GERAL DE 6,28%, NAS TABELAS DE VENCIMENTO BÁSICO E SUBSÍDIO DAS CARREIRAS DE SERVIDORES E MEMBROS DA DEFENSORIA PÚBL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LAUTO MIRÓ, ADEMAR TRAIANO, PEDRO LUPION E BERNARDO CAR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DISPOSITIVOS DA LEI FLORESTAL DO ESTADO, BEM COMO A LEI DE AUDITORIA AMBIENT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LUIZ CLAUDIO ROMANELLI E WILSON QUINT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AGENDA PARANÁ - RELAÇÕES DO ESTADO COM A UNIÃ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2T21:12:00Z</dcterms:modified>
  <cp:revision>1322</cp:revision>
  <dc:subject/>
  <dc:title>1º SESSÃO LEGISLATIVA DA 17ª LEGISLATURA</dc:title>
</cp:coreProperties>
</file>