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87411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3549631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CRISTINA PAV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AEK – ASSOCIAÇÃO ASSISTENCIAL EVANGÉLICA KOYNONIA, COM SEDE E FORO NO MUNICÍPIO DE PIRAQUARA”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szCs w:val="20"/>
          <w:u w:val="single"/>
        </w:rPr>
      </w:pPr>
      <w:r>
        <w:rPr>
          <w:b/>
          <w:bCs/>
          <w:color w:val="000000"/>
          <w:sz w:val="31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, C.M.A. E C.A.I.C.T.M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A.I.C.T.M. COM  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A.I.C.T.M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S.P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0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REAJUSTE GERAL DE 6% NA REFERÊNCIA SALARIAL INICIAL DAS TABELAS DAS CARREIRAS ESTATUTÁRIAS CIVIL E MILITAR D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REAJUSTE DE 6% NOS VENCIMENTOS BÁSICOS DOS SERVIDORES ATIVOS E INATIVOS DO QUADRO DE PESSOAL DA SECRETARIA DA ASSEMBLÉIA LEGISLATIVA DO ESTADO DO PARANÁ E DOS CARGOS COMISSION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5-12T12:57:00Z</dcterms:modified>
  <cp:revision>15</cp:revision>
  <dc:subject/>
  <dc:title>1º SESSÃO LEGISLATIVA DA 16ª LEGISLATURA</dc:title>
</cp:coreProperties>
</file>