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684125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 xml:space="preserve">(II) 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2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.569.081,00 (QUARENTA E SETE MILHÕES, QUINHENTOS E SESSENTA E NOVE MIL, OITENTA E UM REAIS), ALTERANDO O VIGENTE ORÇAMENTO DA SECRETARIA DE ESTADO DA SEGURANÇA PÚBLICA, VISANDO A CRIAÇÃO DA UNIDADE ORÇAMENTÁRIA 3967 – FUNDO DE ATENDIMENTO À SAÚDE DOS POLICIAIS MILITARES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CÓDIGO DE ORGANIZAÇÃO E DIVISÃO JUDICIÁRIAS - LEI ESTADUAL Nº. 14.277, DE 30 DE DEZEMBRO DE 2003, NO QUE TRATA DA JUSTIÇA MILITAR ESTADUAL, ADEQUANDO-O AO ART. 125, PARÁGRAFOS 4º E 5º DA CONSTITUIÇÃO FEDERAL E AO ART. 108, PARÁGRAFOS 2º E 3º DA CONSTITUIÇÃO ESTADUAL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12:00Z</dcterms:created>
  <dc:creator>EILLEEN/MARIO</dc:creator>
  <dc:description/>
  <cp:keywords/>
  <dc:language>en-US</dc:language>
  <cp:lastModifiedBy>KIKA</cp:lastModifiedBy>
  <cp:lastPrinted>2012-07-10T18:08:00Z</cp:lastPrinted>
  <dcterms:modified xsi:type="dcterms:W3CDTF">2012-07-11T15:13:00Z</dcterms:modified>
  <cp:revision>3</cp:revision>
  <dc:subject>PLENÁRIO</dc:subject>
  <dc:title>ordemEXT.doc</dc:title>
</cp:coreProperties>
</file>