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9543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162567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2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INCENTIVO AO ESPORTE,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LS – ASSOCIAÇÃO DE MORADORES DE LINHA SALETE, COM SEDE E FORO NO MUNICÍPIO DE MEDIAN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CULTURA LAZER E TURISMO DO BAIRRO NOVO “A”.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REPOSIÇÃO DO PEIXE CURIMBATÁ, ANUALMENTE, NO PROGRAMA DE TANQUES REDES, DO GOVERN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XCELÊNCIA À ATENÇÃO GERIÁTRICA E GERONTOLÓGICA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4:02:00Z</dcterms:created>
  <dc:creator>DIRETORIA DE ASSISTÊNCIA AO PLENÁRIO</dc:creator>
  <dc:description/>
  <dc:language>en-US</dc:language>
  <cp:lastModifiedBy>Ordem do Dia </cp:lastModifiedBy>
  <cp:lastPrinted>2006-01-31T15:24:00Z</cp:lastPrinted>
  <dcterms:modified xsi:type="dcterms:W3CDTF">2006-02-20T14:02:00Z</dcterms:modified>
  <cp:revision>2</cp:revision>
  <dc:subject/>
  <dc:title>ASSEMBLÉIA LEGISLATIVA DO ESTADO DO PARANÁ</dc:title>
</cp:coreProperties>
</file>