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99239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, ALEXANDRE CURI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LAUDIO JOÃO SILVESTRI O TRECHO DA PR-825, COMPREENDIDO ENTRE A INTERSEÇÃO DA PR-825 COM A PR-364 ATÉ O MUNICÍPIO DE CAMPINA DO SIM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, COMISSÃO DE DIREITOS HUMANOS E DA CIDADANIA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0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STITUIÇÃO DAS ROTAS DOS CAMINHOS DE PEABIRU COMO PATRIMÔNIO TURÍSTICO E HISTÓR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JOVEM A ENTIDADES COM PROJETOS DIRIGIDOS À INSERÇÃO DO JOVEM NA SOCIEDADE, EM ESPECIAL ÀQUELAS QUE SE DEDICAM NO COMBATE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DEFESA DOS DIREITOS DA CRIANÇA, DO ADOLESCENTE E DO IDOSO E COMISSÃO DA JUVENT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GUDO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LMIRANTE TAMAND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RAUCÁR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BOCAIÚV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O DO TENEN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ERRO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DOUTOR ULYSS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GUARAQUEÇA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MORRE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ARANAGU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IÊ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PORTO AMAZON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QUITANDINH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RIO BRANCO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RIO NE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TIJUC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 EQUIPAMENTO ORA DENOMINADO CONTADOR DE CÉLULAS DE 18 PARÂMETROS PARA 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ADELINO RIBEIRO SILVA E ELIO RUSCH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ESSÃO DE UMA VIATURA POLICIAL NOVA, PARA O MUNICÍPIO DE IBEM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MAIS SALAS DE AULA NO COLÉGIO ESTADUAL BENTO MUNHOZ DA ROCHA NETTO, N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QUADRA COBERTA PARA O COLÉGIO ESTADUAL CORNÉLIO PIRES RIBEIRO, N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A POLÍCIA CIVIL PARA O MUNICÍPIO DE ADR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SALAS DE AULA NO COLÉGIO ESTADUAL PROCÓPIO FERREIRA CALDAS, N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PONTES NO MUNICÍPIO DE LIND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PAVIMENTAÇÃO POLIÉDRICA NO INTERIOR DO MUNICÍPIO DE RAMI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NO MUNICÍPIO DE LINDOESTE, EM CBUQ NO LOTE 155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A ESTRADA QUE INTERLIGA O DISTRITO DE JURANDA, PERTENCENTE AO MUNICÍPIO DE TAMBOARA, NA REGIÃO NOROESTE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PAVIMENTAÇÃO ASFÁLTICA DA RODOVIA DENOMINADA ALBERTO BAGGIO E SINALIZAÇÃO DAS PISTAS NO CENTRO E LATERAL DESTA RODOV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LOCAÇÃO DE PEDRAS IRREGULARES NA ESTRADA E NAS RUAS DE ACESSO A VILA RURAL NOVOS CAMINHOS,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UM BARRACÃO INDUSTRIAL NO MUNICÍPIO DE LIND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A OPERAÇÃO TAPA BURACOS EM TRECHO DA RODOVIA PR-479, DENOMINADA PREFEITO JOÃO PEREIRA PIN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LLE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VERSÃO DE IMÓVEIS DOADOS PELO MUNICÍPIO DE SARANDI AO GOVERNO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 N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, PARA A APAE DO MUNICÍPIO DE IB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QUARTO CENTENÁRIO, DESTINADO À CONCLUSÃO DO ABASTECEDOURO COMUNIT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NO TRECHO DA PR 317, QUE DÁ ACESSO A ENTRADA DO DISTRITO DE JÓIA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ACADEMIA AO AR LIVRE NO JARDIM NOSSA SENHORA APARECIDA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ENCANAMENTOS DE ÁGUA, NOS POÇOS ARTESIANOS DA COMUNIDADE LINHA CAVERNOSO E CORONEL QUEIROZ,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UM POÇO ARTESIANO NA COMUNIDADE RURAL DE ALTO DO IGUAÇU, MUNICÍPIO DE RIO BONI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DEQUAÇÃO DA RODOVIA 487 COM A TERCEIRA FAIXA, ENTRE O HOSPITAL SANTA CASA E A VILA RURAL PEDRO KLOSTER JUNIOR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 PARA REFORMA NO COLÉGIO ESTADUAL CULTURA UNIVERSAL D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MATERIAIS ESPORTIVOS PARA O MUNICÍPIO DE MOREIRA SALES, DESTINADOS AO COLÉGIO ESTADUAL JOÃO THEOTÔNIO NETT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MATERIAIS ESPORTIVOS PARA O MUNICÍPIO DE RIO BONI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O FUNDO ROTATIVO PARA A CONSTRUÇÃO DE DUAS SALAS DE AULAS E EXECUÇÃO DE REFORMAS NA ESTRUTURA FÍSICA DA ESCOLA ESTADUAL JÚLIO EMERENCIANO,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ATRO ACADEMIAS DE TERCEIRA IDADE PARA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PARA POLICIA MILITAR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DISPONIBILIZE UMA AMBULÂNCIA PARA ATENDER O CONSÓRCIO INTERMUNICIPAL DE SAÚDE - CIS - 22ª R.S. DE IVA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SOLICITA RECURSOS PARA AQUISIÇÃO DE PEDRAS POLIÉDRICAS PARA PAVIMENTAÇÃO DE VIAS, NA EXTENSÃO DE 3 KM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CALÇADAS ECOLÓGICAS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RECAPE ASFÁLTICO DE TRINTA QUARTEIRÕES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REATIVAÇÃO DA CASA DA CULTURA, NO MUNICÍPIO DE SIQUEIRA CAMP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DUAS UNIDADES DE TRATAMENTO FOTOTERÁPICO, NO HOSPITAL UNIVERSITÁR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CENTRO DE TREINAMENTO PARANÁ DESPORTIVO, N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 PARA CRIAÇÃO DE UMA DELEGACIA DA MULHER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AVIMENTAÇÃO ASFÁLTICA DA RODOVIA QUE INTERLIGA O DISTRITO DE SANTA RITA DO OESTE/TERRA ROXA ATÉ A PR-182, COM EXTENSÃO DE 20 KM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EGERE A AQUISIÇÃO DE UM VEÍCULO AMBULÂNCIA PARA O MUNICÍPIO DE CERRO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0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EGERE A AQUISIÇÃO DE UMA AMBULÂNCIA PARA O MUNICÍPIO DE PONTAL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2T20:32:00Z</dcterms:modified>
  <cp:revision>904</cp:revision>
  <dc:subject/>
  <dc:title>1º SESSÃO LEGISLATIVA DA 17ª LEGISLATURA</dc:title>
</cp:coreProperties>
</file>