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517666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886681841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2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/>
      </w:pPr>
      <w:r>
        <w:rPr/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PARA O DIA 11 DE ABRIL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SEGUNDA-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RESOLUÇÃO Nº 004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APROVA A PRESTAÇÃO DE CONTAS DAS DESPESAS DOS SENHORES DEPUTADOS, MÊS DE JANEIRO DE 2011. RESOLUÇÕES Nºs. 003/2004 E 003/2009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0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TITUI NO CALENDÁRIO OFICIAL DO ESTADO DO PARANÁ O “DIA ESTADUAL DO ANTIGOMOBILISTA”, A SER COMEMORADO ANUALMENTE NA DATA DE 09 DE SET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3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ERE NO CALENDÁRIO TURÍSTICO OFICIAL DO ESTADO DO PARANÁ, A “FESTA DE SÃO CRISTÓVÃO”, QUE SE REALIZA ANUALMENTE NO MÊS DE JULH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092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E LITR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DECLARA DE UTILIDADE PÚBLICA A ASSOCIAÇÃO BENEFICENTE E CULTURAL DOS APOSENTADOS E PENSIONISTAS DE PALOTINA, COM SEDE E FORO NO MUNICÍPIO DE PALOTIN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eastAsia="Arial" w:cs="Arial" w:ascii="Arial" w:hAnsi="Arial"/>
          <w:b/>
          <w:bCs/>
          <w:color w:val="000000"/>
          <w:sz w:val="32"/>
        </w:rPr>
        <w:t xml:space="preserve"> </w:t>
      </w: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46/11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>INSERE NO CALENDÁRIO TURÍSTICO OFICIAL DO ESTADO DO PARANÁ, A “FESTA TRENTINA”, QUE SE REALIZA ANUALMENTE NO 3º DOMINGO DO MÊS DE M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Nº 048/10, APOSTO AO PROJETO DE LEI Nº 364/09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DEPUTADA ROSANE FERREI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QUE VEDA O LICENCIAMENTO OU SUA REVALIDAÇÃO PARA A COMERCIALIZAÇÃO DE MEDICAMENTOS MANIPULADOS POR FARMÁCIAS E ERVANÁRIAS, SEM A RESPECTIVA BULA, NOS TERMOS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,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28"/>
          <w:lang w:val="es-ES_tradnl"/>
        </w:rPr>
      </w:pPr>
      <w:r>
        <w:rPr>
          <w:rFonts w:cs="Arial" w:ascii="Arial" w:hAnsi="Arial"/>
          <w:b/>
          <w:color w:val="000000"/>
          <w:sz w:val="32"/>
          <w:szCs w:val="28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1/04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  <w:szCs w:val="28"/>
        </w:rPr>
      </w:pPr>
      <w:r>
        <w:rPr>
          <w:rFonts w:cs="Arial" w:ascii="Arial" w:hAnsi="Arial"/>
          <w:b/>
          <w:color w:val="000000"/>
          <w:sz w:val="36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  <w:u w:val="single"/>
        </w:rPr>
      </w:pPr>
      <w:r>
        <w:rPr>
          <w:rFonts w:cs="Arial" w:ascii="Arial" w:hAnsi="Arial"/>
          <w:b/>
          <w:color w:val="000000"/>
          <w:sz w:val="32"/>
          <w:szCs w:val="28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OLBERTO RIBEIR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PÕE A DUPLICAÇÃO DA RODOVIA PR-415 (JOÃO LEOPOLDO JACOMEL), NO TRECHO ENTRE PINHAIS E PIRAQUARA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PROPÕE A CONSTRUÇÃO DE COBERTURA EM CANCHA ESPORTIVA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O GOVERNADOR E AO SECRETÁRIO DE ESTADO DE INFRAESTRUTURA E LOGÍSTICA DETERMINAR ESTUDOS PARA ATENDER A NECESSIDADE DE COBERTURA ASFÁLTICA EM RODOVIA DO MUNICÍPIO DE MISSAL.</w:t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CESAR SILVESTRI FILH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PRIORIZAÇÃO NA EXECUÇÃO DAS OBRAS DOS COLÉGIOS PEDRO CARLI E PROFESSORA LENI MARLENE JACOB, NO MUNICÍPIO DE GUARAPUAV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5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88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BATISTA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UMENTO DE 40 PARA 80 VAGAS, NO CURSO DE MEDICINA NA UNIVERSIDADE DE MARINGÁ – UEM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8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UMENTO DE PROFESSORES NO CURSO DE MEDICINA NA UNIVERSIDADE ESTADUAL DE MARINGÁ – UEM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QUER AO GOVERNADOR DO ESTADO, E AO SECRETÁRIO DE ESTADO DA EDUCAÇÃO, QUE EMPREENDAM MEDIDAS,  EM  CARÁTER DE URGÊNCIA, NO SENTIDO DE GARANTIR A LIBERAÇÃO DE RECURSOS PARA A CONSTRUÇÃO DE QUADRA COBERTA NO COLÉGIO ESTADUAL COSTA E SILVA, NO MUNICÍPIO DE ITAIPULÂNDIA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SECRETÁRIO DE ESTADO DE INFRAESTRUTURA E LOGÍSTICA A PAVIMENTAÇÃO ASFÁLTICA DE TRECHO, DE APROXIMADAMENTE 52 KM, LIGANDO OS MUNICÍPIOS DE IBAITI A RIBEIRÃO DO PINHAL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392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Y LEPREVOST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 GARANTIA DO FARDAMENTO AOS POLICIAIS MILITARES NO ESTADO DO PARANÁ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A PAVIMENTAÇÃO DA ESTRADA QUE LIGA OS MUNICÍPIOS DE CAMPO LARGO A ITAPERUÇU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ESTADO DA EDUCAÇÃO IMPLANTAÇÃO DE PROGRAMA DE EDUCAÇÃO POLÍTICA VOLTADO À FORMAÇÃO DE JOVENS LIDERANÇAS PARA AGENTES DE CIDADANI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SECRETARIA DE SAÚDE ATENÇÃO ESPECIAL E ATENDIMENTO AO FORNECIMENTO DE UMA AMBULÂNCIA AO MUNICÍPIO DE JANIÓPOLIS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NOVAS SALAS DE AULAS NA ESCOLA ESTADUAL VILA GUAÍRA, NO MUNICÍPIO DE GOIOERÊ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À SECRETARIA ESTADUAL DE EDUCAÇÃO A EXECUÇÃO DE OBRAS E MELHORIAS NA ESCOLA ESTADUAL VILA GUAÍRA, NO MUNICÍPIO DE GOIOERÊ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150 UNIDADES HABITACIONAIS NO DISTRITO DE MALU, MUNICÍPIO DE TERRA BO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80 UNIDADES HABITACIONAIS NO MUNICÍPIO DE RONCADOR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0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50 UNIDADES HABITACIONAIS NO MUNICÍPIO DE RANCHO ALEGRE DO OESTE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1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60 UNIDADES HABITACIONAIS NO MUNICÍPIO DE QUARTO CENTENÁRI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2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200 UNIDADES HABITACIONAIS NO MUNICÍPIO DE MOREIRA SALES.</w:t>
      </w:r>
    </w:p>
    <w:p>
      <w:pPr>
        <w:pStyle w:val="Normal"/>
        <w:ind w:right="57" w:hanging="0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3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OPÕE À COMPANHIA DE HABITAÇÃO DO PARANÁ A CONSTRUÇÃO URGENTE DE 80 UNIDADES HABITACIONAIS NO MUNICÍPIO DE BOA ESPERANÇ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4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O DO ESTADO E À SECRETARIA DE ESTADO DE INFRAESTRUTURA E LOGÍSTICA A DOAÇÃO DE PARTE DE IMÓVEL URBANO DO DER AO MUNICÍPIO DE SANTA CRUZ DE MONTE CASTELO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5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PARANHOS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CONSTRUÇÃO DE 200 (DUZENTAS) CASAS POPULARES NO MUNICÍPIO DE MEDIANEIR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6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Y LEPREVOST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O GOVERNADOR E AO SECRETÁRIO DE ESTADO DA CULTURA QUE SEJA  EFETIVADO NA RTVE O PROGRAMA EUREKA.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7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EQUER AO GOVERNADOR E AO SECRETÁRIO DE ESTADO DA EDUCAÇÃO A GARANTIA DA LIBERAÇÃO DE RECURSOS PARA A CONSTRUÇÃO DA COBERTURA DA QUADRA ESPORTIVA DO COLÉGIO GABRIELA MISTRAL, NO MUNICÍPIO DE PORTO BARREIRO.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25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8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REQUER AO GOVERNADOR E AO SECRETÁRIO DE ESTADO DA EDUCAÇÃO A GARANTIA DA LIBERAÇÃO DE RECURSOS PARA A CONSTRUÇÃO DA ESCOLA DO CAMPO NO ASSENTAMENTO ANDER RODOLFO HENRIQUE, NO MUNICÍPIO DE DIAMANTE DO OESTE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</w:p>
    <w:p>
      <w:pPr>
        <w:pStyle w:val="Normal"/>
        <w:ind w:right="57" w:hanging="0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9/11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IBELLI NETO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GOVERNADOR E AO SECRETÁRIO DE ESTADO DOS TRANSPORTES A CRIAÇÃO DE UMA SUPERINTENDÊNCIA REGIONAL DO DER NO SUDOESTE DO ESTADO ,NO MUNICÍPIO DE PATO BRANCO. 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rPr>
          <w:rFonts w:ascii="Arial" w:hAnsi="Arial" w:cs="Arial"/>
          <w:b/>
          <w:b/>
          <w:color w:val="000000"/>
          <w:sz w:val="32"/>
          <w:szCs w:val="28"/>
        </w:rPr>
      </w:pPr>
      <w:r>
        <w:rPr>
          <w:rFonts w:cs="Arial" w:ascii="Arial" w:hAnsi="Arial"/>
          <w:b/>
          <w:color w:val="000000"/>
          <w:sz w:val="32"/>
          <w:szCs w:val="28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10/11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OLICITA AO GOVERNADOR E AO SECRETÁRIO DE ESTADO DA SAÚDE A LIBERAÇÃO DE RECURSOS FINANCEIROS PARA O HOSPITAL SANTA CASA DE CAMPO MOURÃO, NO VALOR DE R$ 100.000,00 (CEM MIL REAIS), PARA AQUISIÇÃO DE MATERIAIS MÉDICO-HOSPITALARES.   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5:23:00Z</dcterms:created>
  <dc:creator>alep</dc:creator>
  <dc:description/>
  <dc:language>en-US</dc:language>
  <cp:lastModifiedBy>alep</cp:lastModifiedBy>
  <dcterms:modified xsi:type="dcterms:W3CDTF">2011-04-07T18:03:00Z</dcterms:modified>
  <cp:revision>23</cp:revision>
  <dc:subject/>
  <dc:title>1º SESSÃO LEGISLATIVA DA 17ª LEGISLATURA</dc:title>
</cp:coreProperties>
</file>