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0343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GOIOERENSE DE BASQUETE, COM SEDE E FORO NO MUNICÍPIO DE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GARANTIA DE INFORMAÇÃO AO IDOSO, ACERCA DE SEU DIREITO DE MANTER ACOMPANHANTE NO PERÍODO EM QUE ESTIVER INTERNADO OU EM OBSERVAÇÃO, EM HOSPIT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DE INCENTIVO PARA EVENTOS ESPORTIVOS DAS MODALIDADES DE CORRIDAS DE RUA E DE MONTANH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DE PASSARELA MARCO AURÉLIO MALUCELLI A PASSARELA LOCALIZADA NA BR 277, RODOVIA DO CAFÉ, KM 94, NAS IMEDIAÇÕES DO PARQUE BARIGU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, NO ÂMBIT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NOVEMBRO DE 1993, QUE DISPÕE SOBRE A CONCESSÃO DE UTILIDADE PÚBLICA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ARTIGO NA LEI Nº 8.205, DE 24 DE DEZEMBRO DE 1985, QUE DISPÕE SOBRE A COMEMORAÇÃO DO DIA DA BÍBL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NG NINHO DA ÁGUIA, COM SEDE E FORO NO MUNICÍPIO DE NOVA ESPE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1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GUARAC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PAIÇANDU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LOBATO.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RIALV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CAMPINA DA LAGO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COLORAD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ÃO CARLOS DO IVAÍ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859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NOVA ESPERANÇA.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À POPULAÇÃO D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UMA AMBULÂNCIA PARA O NO MUNICÍPIO DE ARAUCÁRIA.  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ITAMBÉ.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RINGÁ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50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1-05T11:50:00Z</dcterms:modified>
  <cp:revision>4</cp:revision>
  <dc:subject/>
  <dc:title>1º SESSÃO LEGISLATIVA DA 17ª LEGISLATURA</dc:title>
</cp:coreProperties>
</file>