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3305509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8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"SEMANA ESTADUAL DE ESPORTE PARA A PESSOA IDOSA", NA PRIMEIRA SEMANA DE OUTUBRO DE CADA AN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VEREADOR RAIMUNDO FERNANDES DE LIMA, A RODOVIA PR-569 - PERCURSO MARILENA - NOVA LONDRIN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013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NHO DE 2012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- PROJ. DE LEI Nº 128/12 – DEP. BERNARDO RIBAS CARLI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FRANCISCO CAVALLI COSTA A RODOVIA ESTADUAL PR-249, NO TRECHO QUE LIGA OS MUNICÍPIOS DE PITANGA E MATO RICO AO MUNICÍPIO DE RONCADOR, VIA BARRA BONI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 DA C.C.J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RGANIZAÇÃO CULTURAL SOCIAL E AMBIENTAL ÁGUA DOCE, COM SEDE E FORO NESTA CAPI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DO PARANÁ AO DESEMBARGADOR MIGUEL KFOURI NE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O INSTITUTO AGROFLORESTAL BERNARDO HAKVOORT, COM SEDE NO MUNICÍPIO DE TURVO E FORO NA COMARCA DE GUARAPU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DEMAR TRAIANO E ROSE “LITRO”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ERVELINO COLETT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PERFURAÇÃO DE POÇOS ARTESIANOS COM IMPLANTAÇÃO DE REDES DE ÁGUA COMPLETAS EM TRÊS COMUNIDADES DE GUARANIAÇ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DESIGNAÇÃO DE MAIOR NÚMERO DE POLICIAIS MILITARES PARA O MUNICÍPIO DE BOA ESPERANÇA DO IGUAÇ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LIBERAÇÃO DE UM VEÍCULO TIPO “VAN” PARA A APAE DE BOA ESPERANÇA DO IGUAÇ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PERFURAÇÃO DE POÇO ARTESIANO COM IMPLANTAÇÃO DE REDE DE ÁGUA COMPLETA NO ASSENTAMENTO VERDUM, LOCALIZADO NO MUNICÍPIO DE LIND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LIBERAÇÃO DE RECURSOS FINANCEIROS PARA AQUISIÇÃO DE EQUIPAMENTOS PARA A ASSOCIAÇÃO DE PRODUTORES RURAIS DO ASSENTAMENTO VITÓRIA DO MUNICÍPIO DE LIND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ESTADUALIZAÇÃO DA RODOVIA MUNICIPAL QUE LIGA A CIDADE DE MARILENA AO PORTO DE MARINGÁ, NO MUNICÍPIO DE MARILE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ESTADUALIZAÇÃO DA ESTRADA INTERMUNICIPAL QUE LIGA A CIDADE SEDE DO MUNICÍPIO DE PORTO RICO AO DISTRITO DE PORTO SÃO JOSÉ, DA CIRCUNSCRIÇÃO ADMINISTRATIVA DE SÃO PEDRO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10T19:51:00Z</dcterms:modified>
  <cp:revision>668</cp:revision>
  <dc:subject/>
  <dc:title>1º SESSÃO LEGISLATIVA DA 17ª LEGISLATURA</dc:title>
</cp:coreProperties>
</file>