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64618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DEFESA DOS DIRETOS DA JUVENTUDE E COMISSÃO DE TURIS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106 DA RESOLUÇÃO Nº 1/2005, QUE DISPÕE SOBRE O REGIMENTO INTERNO DA ALE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UNIFL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TOM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RGE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JOÃO DO CAIU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ÃO CARLOS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NTO INÁ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LTO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SABÁU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RESIDENTE CASTELO BRANC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ITANGU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PARANAPO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NOSSA SENHORA DAS GRAÇ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MIR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APUR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USS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TAGUAJ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GUAPOR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ÓR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ORE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FLO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DR.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OLOR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ALIFÓRN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CAFEZAL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BRAS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BORRAZ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TALA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STOR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RIRANHA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VIATURA DE POLÍCIA PARA 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70 PROFISSIONAIS ESPECIALIZADOS EM ATENDIMENTO INTENSIVO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PAGAMENTO DA GRATIFICAÇÃO DE SAÚDE AOS DOCENTES D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5T20:02:00Z</dcterms:modified>
  <cp:revision>915</cp:revision>
  <dc:subject/>
  <dc:title>1º SESSÃO LEGISLATIVA DA 17ª LEGISLATURA</dc:title>
</cp:coreProperties>
</file>