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</w:rPr>
      </w:pPr>
      <w: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9pt;width:402.25pt;height:54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53546861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07pt;margin-top:72pt;width:58.4pt;height:72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560105556" r:id="rId4"/>
        </w:object>
      </w:r>
      <w:r>
        <w:rPr>
          <w:rFonts w:cs="Arial" w:ascii="Arial" w:hAnsi="Arial"/>
          <w:b/>
          <w:color w:val="000000"/>
          <w:sz w:val="36"/>
        </w:rPr>
        <w:t>1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  <w:t>DE 02 DE FEVEREIRO A 22 DE DEZEMBRO DE 2011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color w:val="000000"/>
          <w:sz w:val="36"/>
        </w:rPr>
      </w:pPr>
      <w:r>
        <w:rPr>
          <w:rFonts w:eastAsia="Arial" w:cs="Arial" w:ascii="Arial" w:hAnsi="Arial"/>
          <w:b/>
          <w:color w:val="000000"/>
          <w:sz w:val="36"/>
        </w:rPr>
        <w:t xml:space="preserve">  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  <w:t>077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36"/>
        </w:rPr>
      </w:pPr>
      <w:r>
        <w:rPr>
          <w:rFonts w:cs="Arial" w:ascii="Arial" w:hAnsi="Arial"/>
          <w:b/>
          <w:color w:val="000000"/>
          <w:sz w:val="36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color w:val="000000"/>
          <w:sz w:val="32"/>
          <w:szCs w:val="32"/>
        </w:rPr>
      </w:pPr>
      <w:r>
        <w:rPr>
          <w:rFonts w:eastAsia="Arial Unicode MS" w:cs="Arial" w:ascii="Arial" w:hAnsi="Arial"/>
          <w:b/>
          <w:color w:val="00000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31 DE AGOSTO DE 2011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QUART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  <w:u w:val="single"/>
        </w:rPr>
      </w:pPr>
      <w:r>
        <w:rPr>
          <w:rFonts w:cs="Arial" w:ascii="Arial" w:hAnsi="Arial"/>
          <w:b/>
          <w:sz w:val="31"/>
          <w:szCs w:val="31"/>
          <w:u w:val="single"/>
        </w:rPr>
        <w:t>ITEM 01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REDAÇÃO FINAL DO PROJETO DE LEI Nº 263/11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AUTORIA DO DEPUTADO PROFESSOR LEMOS.</w:t>
      </w:r>
    </w:p>
    <w:p>
      <w:pPr>
        <w:pStyle w:val="Normal"/>
        <w:jc w:val="both"/>
        <w:rPr>
          <w:rFonts w:ascii="Arial" w:hAnsi="Arial" w:cs="Arial"/>
          <w:sz w:val="31"/>
          <w:szCs w:val="31"/>
        </w:rPr>
      </w:pPr>
      <w:r>
        <w:rPr>
          <w:rFonts w:cs="Arial" w:ascii="Arial" w:hAnsi="Arial"/>
          <w:sz w:val="31"/>
          <w:szCs w:val="31"/>
        </w:rPr>
        <w:t>ALTERA § 3º AO ART. 1º DA LEI 15.051/06 QUE MODIFICA A LEI Nº 11.911, DE 01 DE DEZEMBRO DE 1997. TRANSPORTE GRATUITO ÀS PESSOAS COM DEFICIÊNCIA</w:t>
      </w:r>
    </w:p>
    <w:p>
      <w:pPr>
        <w:pStyle w:val="Normal"/>
        <w:rPr>
          <w:rFonts w:ascii="Arial" w:hAnsi="Arial" w:cs="Arial"/>
          <w:sz w:val="31"/>
          <w:szCs w:val="31"/>
        </w:rPr>
      </w:pPr>
      <w:r>
        <w:rPr>
          <w:rFonts w:cs="Arial" w:ascii="Arial" w:hAnsi="Arial"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REDAÇÃO FINAL DO PROJETO DE LEI Nº 453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CESAR SILVESTRI FILHO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ECLARA DE UTILIDADE PÚBLICA A ASSOCIAÇÃO DE MORADORES DO BAIRRO CASCAVEL, COM SEDE E FORO NO MUNICÍPIO DE GUARAPUAVA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  <w:u w:val="single"/>
        </w:rPr>
      </w:pPr>
      <w:r>
        <w:rPr>
          <w:rFonts w:cs="Arial" w:ascii="Arial" w:hAnsi="Arial"/>
          <w:b/>
          <w:sz w:val="31"/>
          <w:szCs w:val="31"/>
          <w:u w:val="single"/>
        </w:rPr>
        <w:t>ITEM 03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REDAÇÃO FINAL DO PROJETO DE LEI Nº 552/11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AUTORIA DO DEPUTADO NELSON JUSTUS.</w:t>
      </w:r>
    </w:p>
    <w:p>
      <w:pPr>
        <w:pStyle w:val="Normal"/>
        <w:jc w:val="both"/>
        <w:rPr>
          <w:rFonts w:ascii="Arial" w:hAnsi="Arial" w:cs="Arial"/>
          <w:sz w:val="31"/>
          <w:szCs w:val="31"/>
        </w:rPr>
      </w:pPr>
      <w:r>
        <w:rPr>
          <w:rFonts w:cs="Arial" w:ascii="Arial" w:hAnsi="Arial"/>
          <w:sz w:val="31"/>
          <w:szCs w:val="31"/>
        </w:rPr>
        <w:t>DECLARA DE UTILIDADE PÚBLICA O GRUPO DE CAPOEIRA RAÍZES, COM SEDE E FORO NO MUNICÍPIO DE CURITIBA.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 334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FÁBIO CAMARGO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REGULAMENTA A COBRANÇA DAS DIÁRIAS DOS MEIOS DE HOSPEDAGEM NO ESTADO DO PARANÁ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2ª DISCUSSÃO DO PROJETO DE LEI Nº 374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PROFESSOR LEMOS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INSTITUI NO CALENDÁRIO OFICIAL DO ESTADO DO PARANÁ, O DIA DA PAZ E DA CONCILIAÇÃO, A SER COMEMORADO ANUALMENTE EM 22 DE JULHO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PARECERES FAVORÁVEIS DA C.C.J., COMISSÃO DE CULTURA E COMISSÃO DE TURISM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2ª DISCUSSÃO DO PROJETO DE LEI Nº 530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STEPHANES JUNIOR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ECLARA DE UTILIDADE PÚBLICA A UNIVERSIDADE LIVRE DA CULTURA - UNICULTURA, COM SEDE E FORO NO MUNICÍPIO DE CURITIBA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1ª DISCUSSÃO DO PROJETO DE LEI Nº 543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EVANDRO JUNIOR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ECLARA DE UTILIDADE PÚBLICA A FEDERAÇÃO PARANAENSE DE BALONISMO, COM SEDE E FORO NO MUNICÍPIO DE MARINGÁ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8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1ª DISCUSSÃO DO PROJETO DE LEI Nº 548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TONINHO WANDSCHEER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ECLARA DE UTILIDADE PÚBLICA A AMAS – AGENTES MULTIPLICADORES AMBIENTAIS PARA A SUSTENTABILIDADE, COM SEDE E FORO NO MUNICÍPIO DE FAZENDA RIO GRANDE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9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1ª DISCUSSÃO DO PROJETO DE LEI Nº 575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ELIO RUSCH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ECLARA DE UTILIDADE PÚBLICA O INSTITUTO CARLOS GALERA, COM SEDE E FORO NO MUNICÍPIO DE IBIPORÃ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1"/>
          <w:szCs w:val="31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32"/>
          <w:szCs w:val="32"/>
          <w:lang w:val="es-ES_tradnl"/>
        </w:rPr>
      </w:pPr>
      <w:r>
        <w:rPr>
          <w:rFonts w:cs="Arial" w:ascii="Arial" w:hAnsi="Arial"/>
          <w:b/>
          <w:color w:val="000000"/>
          <w:sz w:val="32"/>
          <w:szCs w:val="32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lang w:val="es-ES_tradnl"/>
        </w:rPr>
      </w:pPr>
      <w:r>
        <w:rPr>
          <w:rFonts w:cs="Arial" w:ascii="Arial" w:hAnsi="Arial"/>
          <w:b/>
          <w:color w:val="000000"/>
          <w:sz w:val="40"/>
          <w:szCs w:val="40"/>
          <w:lang w:val="es-ES_tradnl"/>
        </w:rPr>
        <w:t>P A U T 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</w:rPr>
      </w:pPr>
      <w:r>
        <w:rPr>
          <w:rFonts w:cs="Arial" w:ascii="Arial" w:hAnsi="Arial"/>
          <w:b/>
          <w:color w:val="000000"/>
          <w:sz w:val="40"/>
          <w:szCs w:val="40"/>
        </w:rPr>
        <w:t>31/08/2011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  <w:t>1ª SESSÃO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81/11</w:t>
      </w:r>
    </w:p>
    <w:p>
      <w:pPr>
        <w:pStyle w:val="Normal"/>
        <w:jc w:val="both"/>
        <w:rPr>
          <w:rFonts w:ascii="Arial" w:hAnsi="Arial" w:cs="Arial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CANTORA MARA LIMA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FORNECIMENTO DE RECURSOS PARA SANEAMENTO BÁSICO, NO MUNICÍPIO DA LAP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82/11</w:t>
      </w:r>
    </w:p>
    <w:p>
      <w:pPr>
        <w:pStyle w:val="Normal"/>
        <w:jc w:val="both"/>
        <w:rPr>
          <w:rFonts w:ascii="Arial" w:hAnsi="Arial" w:cs="Arial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CANTORA MARA LIMA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FORNECIMENTO DE RECURSOS PARA SANEAMENTO BÁSICO, NO MUNICÍPIO DE MANDIRITUB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83/11</w:t>
      </w:r>
    </w:p>
    <w:p>
      <w:pPr>
        <w:pStyle w:val="Normal"/>
        <w:jc w:val="both"/>
        <w:rPr>
          <w:rFonts w:ascii="Arial" w:hAnsi="Arial" w:cs="Arial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CANTORA MARA LIMA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FORNECIMENTO DE RECURSOS PARA SANEAMENTO BÁSICO, NO MUNICÍPIO DE PINHAI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84/11</w:t>
      </w:r>
    </w:p>
    <w:p>
      <w:pPr>
        <w:pStyle w:val="Normal"/>
        <w:jc w:val="both"/>
        <w:rPr>
          <w:rFonts w:ascii="Arial" w:hAnsi="Arial" w:cs="Arial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CANTORA MARA LIMA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FORNECIMENTO DE RECURSOS PARA SANEAMENTO BÁSICO, NO MUNICÍPIO DE PIRAQUAR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85/11</w:t>
      </w:r>
    </w:p>
    <w:p>
      <w:pPr>
        <w:pStyle w:val="Normal"/>
        <w:jc w:val="both"/>
        <w:rPr>
          <w:rFonts w:ascii="Arial" w:hAnsi="Arial" w:cs="Arial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CANTORA MARA LIMA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FORNECIMENTO DE RECURSOS PARA SANEAMENTO BÁSICO, NO MUNICÍPIO DE QUATRO BARRA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86/11</w:t>
      </w:r>
    </w:p>
    <w:p>
      <w:pPr>
        <w:pStyle w:val="Normal"/>
        <w:jc w:val="both"/>
        <w:rPr>
          <w:rFonts w:ascii="Arial" w:hAnsi="Arial" w:cs="Arial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CANTORA MARA LIMA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FORNECIMENTO DE RECURSOS PARA SANEAMENTO BÁSICO, NO MUNICÍPIO DE QUITANDINH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87/11</w:t>
      </w:r>
    </w:p>
    <w:p>
      <w:pPr>
        <w:pStyle w:val="Normal"/>
        <w:jc w:val="both"/>
        <w:rPr>
          <w:rFonts w:ascii="Arial" w:hAnsi="Arial" w:cs="Arial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CANTORA MARA LIMA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FORNECIMENTO DE RECURSOS PARA SANEAMENTO BÁSICO, NO MUNICÍPIO DE RIO BRANCO DO SUL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88/11</w:t>
      </w:r>
    </w:p>
    <w:p>
      <w:pPr>
        <w:pStyle w:val="Normal"/>
        <w:jc w:val="both"/>
        <w:rPr>
          <w:rFonts w:ascii="Arial" w:hAnsi="Arial" w:cs="Arial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CANTORA MARA LIMA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FORNECIMENTO DE RECURSOS PARA SANEAMENTO BÁSICO, NO MUNICÍPIO DE SÃO JOSÉ DOS PINHAI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89/11</w:t>
      </w:r>
    </w:p>
    <w:p>
      <w:pPr>
        <w:pStyle w:val="Normal"/>
        <w:jc w:val="both"/>
        <w:rPr>
          <w:rFonts w:ascii="Arial" w:hAnsi="Arial" w:cs="Arial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CANTORA MARA LIMA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FORNECIMENTO DE RECURSOS PARA SANEAMENTO BÁSICO, NO MUNICÍPIO DE TIJUCAS DO SUL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90/11</w:t>
      </w:r>
    </w:p>
    <w:p>
      <w:pPr>
        <w:pStyle w:val="Normal"/>
        <w:jc w:val="both"/>
        <w:rPr>
          <w:rFonts w:ascii="Arial" w:hAnsi="Arial" w:cs="Arial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CANTORA MARA LIMA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FORNECIMENTO DE RECURSOS PARA SANEAMENTO BÁSICO, NO MUNICÍPIO DE TUNAS DO PARANÁ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91/11</w:t>
      </w:r>
    </w:p>
    <w:p>
      <w:pPr>
        <w:pStyle w:val="Normal"/>
        <w:jc w:val="both"/>
        <w:rPr>
          <w:rFonts w:ascii="Arial" w:hAnsi="Arial" w:cs="Arial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R. BATIST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ONSTRUÇÃO DE UM CENTRO CIRÚRGICO NO HOSPITAL UNIVERSITÁRIO DE MARINGÁ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92/11</w:t>
      </w:r>
    </w:p>
    <w:p>
      <w:pPr>
        <w:pStyle w:val="Normal"/>
        <w:jc w:val="both"/>
        <w:rPr>
          <w:rFonts w:ascii="Arial" w:hAnsi="Arial" w:cs="Arial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IMPLANTAÇÃO DO PROJETO “LIMPA MAR”, NO MUNICÍPIO DE GUARAQUEÇAB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93/11</w:t>
      </w:r>
    </w:p>
    <w:p>
      <w:pPr>
        <w:pStyle w:val="Normal"/>
        <w:jc w:val="both"/>
        <w:rPr>
          <w:rFonts w:ascii="Arial" w:hAnsi="Arial" w:cs="Arial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POÇOS ARTESIANOS PARA COMUNIDADES DO MUNICÍPIO DE BOA ESPERANÇA DO IGUAÇU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94/11</w:t>
      </w:r>
    </w:p>
    <w:p>
      <w:pPr>
        <w:pStyle w:val="Normal"/>
        <w:jc w:val="both"/>
        <w:rPr>
          <w:rFonts w:ascii="Arial" w:hAnsi="Arial" w:cs="Arial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INCLUSÃO DO MUNICÍPIO DE BOA ESPERANÇA DO IGUAÇU NO PROGRAMA “PROTEÇÃO DE NASCENTES”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95/11</w:t>
      </w:r>
    </w:p>
    <w:p>
      <w:pPr>
        <w:pStyle w:val="Normal"/>
        <w:jc w:val="both"/>
        <w:rPr>
          <w:rFonts w:ascii="Arial" w:hAnsi="Arial" w:cs="Arial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REFORMA E AMPLIAÇÃO DO COLÉGIO ESTADUAL PRESIDENTE CASTELO BRANCO, LOCALIZADO NO MUNICÍPIO DE PÉROLA D’OESTE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96/11</w:t>
      </w:r>
    </w:p>
    <w:p>
      <w:pPr>
        <w:pStyle w:val="Normal"/>
        <w:jc w:val="both"/>
        <w:rPr>
          <w:rFonts w:ascii="Arial" w:hAnsi="Arial" w:cs="Arial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LIBERAÇÃO DE OBRA DE INSTALAÇÃO DE BIBLIOTECA, NO COLÉGIO ESTADUAL PADRE JOSÉ DE ANCHIETA, LOCALIZADO NO MUNICÍPIO DE SÃO JORGE D’OESTE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97/11</w:t>
      </w:r>
    </w:p>
    <w:p>
      <w:pPr>
        <w:pStyle w:val="Normal"/>
        <w:jc w:val="both"/>
        <w:rPr>
          <w:rFonts w:ascii="Arial" w:hAnsi="Arial" w:cs="Arial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ABERTURA DE CANAL ENTRE OS RIOS DAS PEDRAS E BUGUAÇU, BENEFICIANDO OS MORADORES DO MUNICÍPIO DE GUARAQUEÇAB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98/11</w:t>
      </w:r>
    </w:p>
    <w:p>
      <w:pPr>
        <w:pStyle w:val="Normal"/>
        <w:jc w:val="both"/>
        <w:rPr>
          <w:rFonts w:ascii="Arial" w:hAnsi="Arial" w:cs="Arial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IMPLANTAÇÃO DE POLICIAMENTO NOS DISTRITOS DE CAMPINHOS E VILA GUAY, NO MUNICÍPIO DE IBAITI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99/11</w:t>
      </w:r>
    </w:p>
    <w:p>
      <w:pPr>
        <w:pStyle w:val="Normal"/>
        <w:jc w:val="both"/>
        <w:rPr>
          <w:rFonts w:ascii="Arial" w:hAnsi="Arial" w:cs="Arial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VIATURA DA POLÍCIA MILITAR PARA POLICIAMENTO NOS DISTRITOS DE CAMPINHO E VILA GUAY, NO MUNICÍPIO DE IBAITI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100/11</w:t>
      </w:r>
    </w:p>
    <w:p>
      <w:pPr>
        <w:pStyle w:val="Normal"/>
        <w:jc w:val="both"/>
        <w:rPr>
          <w:rFonts w:ascii="Arial" w:hAnsi="Arial" w:cs="Arial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MATERIAL ESPORTIVO PARA O MUNICÍPIO DE SANTA HELEN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101/11</w:t>
      </w:r>
    </w:p>
    <w:p>
      <w:pPr>
        <w:pStyle w:val="Normal"/>
        <w:jc w:val="both"/>
        <w:rPr>
          <w:rFonts w:ascii="Arial" w:hAnsi="Arial" w:cs="Arial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INCLUSÃO DO MUNICÍPIO DE SANTA HELENA NO “RECAP”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102/11</w:t>
      </w:r>
    </w:p>
    <w:p>
      <w:pPr>
        <w:pStyle w:val="Normal"/>
        <w:jc w:val="both"/>
        <w:rPr>
          <w:rFonts w:ascii="Arial" w:hAnsi="Arial" w:cs="Arial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ROFESSOR LEMOS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CRIAR MECANISMOS PARA INSTITUIR A CESSÃO DE CRÉDITO PARA PESSOA FÍSICA (MÉDICO), QUE PRESTA ATENDIMENTO COMO PROFISSIONAL AUTÔNOMO, NOS ESTABELECIMENTOS DE SAÚDE CONTRATADO PELO SUS NO ESTADO DO PARANÁ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103/11</w:t>
      </w:r>
    </w:p>
    <w:p>
      <w:pPr>
        <w:pStyle w:val="Normal"/>
        <w:jc w:val="both"/>
        <w:rPr>
          <w:rFonts w:ascii="Arial" w:hAnsi="Arial" w:cs="Arial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À SECRETARIA DE AGRICULTURA E ABASTECIMENTO A DISPONIBILIZAÇÃO DE UM FREEZER VERTICAL E UM FREEZER HORIZONTAL, PARA O EMPÓRIO DOS SABORES DA COMCAM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104/11</w:t>
      </w:r>
    </w:p>
    <w:p>
      <w:pPr>
        <w:pStyle w:val="Normal"/>
        <w:jc w:val="both"/>
        <w:rPr>
          <w:rFonts w:ascii="Arial" w:hAnsi="Arial" w:cs="Arial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MARLA TURECK 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À SECRETARIA DE INDÚSTRIA, DO COMÉRCIO E ASSUNTOS DO MERCOSUL A DISPONIBILIZAÇÃO DE UM FREEZER VERTICAL E UM FREEZER HORIZONTAL, PARA O EMPÓRIO DOS SABORES DA COMCAM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105/11</w:t>
      </w:r>
    </w:p>
    <w:p>
      <w:pPr>
        <w:pStyle w:val="Normal"/>
        <w:jc w:val="both"/>
        <w:rPr>
          <w:rFonts w:ascii="Arial" w:hAnsi="Arial" w:cs="Arial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MARLA TURECK 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DISPONIBILIZAÇÃO DE RECURSOS, DESTINADO À MANUTENÇÃO DA ESCOLINHA DE FUTSAL SONEKA ESPORTE CLUBE, COM SEDE NO MUNICÍPIO DE CAMPO MOURÃ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106/11</w:t>
      </w:r>
    </w:p>
    <w:p>
      <w:pPr>
        <w:pStyle w:val="Normal"/>
        <w:jc w:val="both"/>
        <w:rPr>
          <w:rFonts w:ascii="Arial" w:hAnsi="Arial" w:cs="Arial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NDRÉ BUEN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RIAÇÃO DO PROGRAMA “TERCEIRA IDADE – A MELHOR IDADE”, NO MUNICÍPIO DE SANTA LÚCI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107/11</w:t>
      </w:r>
    </w:p>
    <w:p>
      <w:pPr>
        <w:pStyle w:val="Normal"/>
        <w:jc w:val="both"/>
        <w:rPr>
          <w:rFonts w:ascii="Arial" w:hAnsi="Arial" w:cs="Arial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UM VEÍCULO PARA ATIVIDADES DE COMBATE À DENGUE, PARA O MUNICÍPIO DE PALOTIN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108/11</w:t>
      </w:r>
    </w:p>
    <w:p>
      <w:pPr>
        <w:pStyle w:val="Normal"/>
        <w:jc w:val="both"/>
        <w:rPr>
          <w:rFonts w:ascii="Arial" w:hAnsi="Arial" w:cs="Arial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ONSTRUÇÃO DE UNIDADES HABITACIONAIS PELO PROGRAMA “MORAR BEM PARANÁ”, NO MUNICÍPIO DE CRUZEIRO DO IGUAÇU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109/11</w:t>
      </w:r>
    </w:p>
    <w:p>
      <w:pPr>
        <w:pStyle w:val="Normal"/>
        <w:jc w:val="both"/>
        <w:rPr>
          <w:rFonts w:ascii="Arial" w:hAnsi="Arial" w:cs="Arial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MATERIAL ESPORTIVO PARA O MUNICÍPIO DE MARIPÁ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110/11</w:t>
      </w:r>
    </w:p>
    <w:p>
      <w:pPr>
        <w:pStyle w:val="Normal"/>
        <w:jc w:val="both"/>
        <w:rPr>
          <w:rFonts w:ascii="Arial" w:hAnsi="Arial" w:cs="Arial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ONSTRUÇÃO DE BARRACÕES INDUSTRIAIS NO MUNICÍPIO DE DOIS VIZINHO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111/11</w:t>
      </w:r>
    </w:p>
    <w:p>
      <w:pPr>
        <w:pStyle w:val="Normal"/>
        <w:jc w:val="both"/>
        <w:rPr>
          <w:rFonts w:ascii="Arial" w:hAnsi="Arial" w:cs="Arial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 xml:space="preserve">SUGERE A DOAÇÃO DE BRINQUEDOS PARA ATENDIMENTO DE CRIANÇAS CARENTES, PELA ASSOCIAÇÃO ORGANIZADA DE MARIPÁ – ASSOMAR.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112/11</w:t>
      </w:r>
    </w:p>
    <w:p>
      <w:pPr>
        <w:pStyle w:val="Normal"/>
        <w:jc w:val="both"/>
        <w:rPr>
          <w:rFonts w:ascii="Arial" w:hAnsi="Arial" w:cs="Arial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UM VEÍCULO PARA A ASSOCIAÇÃO ORGANIZADA DE MARIPÁ – ASSOMAR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113/11</w:t>
      </w:r>
    </w:p>
    <w:p>
      <w:pPr>
        <w:pStyle w:val="Normal"/>
        <w:jc w:val="both"/>
        <w:rPr>
          <w:rFonts w:ascii="Arial" w:hAnsi="Arial" w:cs="Arial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ONSTRUÇÃO DE UM CENTRO DE ATENDIMENTO DE IDOSOS, NO PROJETO “IDOSO FELIZ”, DO MUNICÍPIO DE DOIS VIZINHO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114/11</w:t>
      </w:r>
    </w:p>
    <w:p>
      <w:pPr>
        <w:pStyle w:val="Normal"/>
        <w:jc w:val="both"/>
        <w:rPr>
          <w:rFonts w:ascii="Arial" w:hAnsi="Arial" w:cs="Arial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PAVIMENTAÇÃO POLIÉDRICA DE ESTRADAS VICINAIS, NO MUNICÍPIO DE PALOTIN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115/11</w:t>
      </w:r>
    </w:p>
    <w:p>
      <w:pPr>
        <w:pStyle w:val="Normal"/>
        <w:jc w:val="both"/>
        <w:rPr>
          <w:rFonts w:ascii="Arial" w:hAnsi="Arial" w:cs="Arial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UMA VIATURA DA POLÍCIA MILITAR E O AUMENTO NO NÚMERO DE POLICIAIS EFETIVOS, NO MUNICÍPIO DE PALOTIN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116/11</w:t>
      </w:r>
    </w:p>
    <w:p>
      <w:pPr>
        <w:pStyle w:val="Normal"/>
        <w:jc w:val="both"/>
        <w:rPr>
          <w:rFonts w:ascii="Arial" w:hAnsi="Arial" w:cs="Arial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HERMAS JUNIOR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REVESTIMENTO POLIÉDRICO DE TRECHO DE APROXIMADAMENTE 15 KM, LIGANDO O MUNICÍPIO DE ABATIÁ AO DISTRITO DE NOSSA SENHORA DA CANDELÁRIA, NO MUNICÍPIO DE BANDEIRANTE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117/11</w:t>
      </w:r>
    </w:p>
    <w:p>
      <w:pPr>
        <w:pStyle w:val="Normal"/>
        <w:jc w:val="both"/>
        <w:rPr>
          <w:rFonts w:ascii="Arial" w:hAnsi="Arial" w:cs="Arial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HERMAS JUNIOR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REVESTIMENTO POLIÉDRICO DE TRECHO DE APROXIMADAMENTE 32 KM, LIGANDO O MUNICÍPIO DE IMBAÚ AO MUNICÍPIO DE RESERV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118/11</w:t>
      </w:r>
    </w:p>
    <w:p>
      <w:pPr>
        <w:pStyle w:val="Normal"/>
        <w:jc w:val="both"/>
        <w:rPr>
          <w:rFonts w:ascii="Arial" w:hAnsi="Arial" w:cs="Arial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MARCELO RANGEL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INSTALAÇÃO DE UMA AGÊNCIA REGIONAL DA JUCEPAR, NO MUNICÍPIO DE TELÊMACO BORB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119/11</w:t>
      </w:r>
    </w:p>
    <w:p>
      <w:pPr>
        <w:pStyle w:val="Normal"/>
        <w:jc w:val="both"/>
        <w:rPr>
          <w:rFonts w:ascii="Arial" w:hAnsi="Arial" w:cs="Arial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MARCELO RANGEL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REFORMA DA DELEGACIA DO MUNICÍPIO DE JAGUARIAÍV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4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120/11</w:t>
      </w:r>
    </w:p>
    <w:p>
      <w:pPr>
        <w:pStyle w:val="Normal"/>
        <w:jc w:val="both"/>
        <w:rPr>
          <w:rFonts w:ascii="Arial" w:hAnsi="Arial" w:cs="Arial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MARCELO RANGEL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CRIAÇÃO DA PROMOTORIA DE DEFESA DOS ANIMAIS, NO ESTADO DO PARANÁ.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  <w:t>2ª SESSÃO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40"/>
          <w:u w:val="single"/>
        </w:rPr>
      </w:pPr>
      <w:r>
        <w:rPr>
          <w:rFonts w:cs="Arial" w:ascii="Arial" w:hAnsi="Arial"/>
          <w:b/>
          <w:color w:val="000000"/>
          <w:sz w:val="40"/>
          <w:szCs w:val="40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41/11</w:t>
      </w:r>
    </w:p>
    <w:p>
      <w:pPr>
        <w:pStyle w:val="Normal"/>
        <w:jc w:val="both"/>
        <w:rPr>
          <w:rFonts w:ascii="Arial" w:hAnsi="Arial" w:cs="Arial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RECURSOS, ATRAVÉS DE CONVÊNIO COM O MUNICÍPIO DE PEABIRU, PARA A AQUISIÇÃO DE CALCÁRIO PARA ATENDIMENTO DE PEQUENOS PRODUTORES FAMILIARE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42/11</w:t>
      </w:r>
    </w:p>
    <w:p>
      <w:pPr>
        <w:pStyle w:val="Normal"/>
        <w:jc w:val="both"/>
        <w:rPr>
          <w:rFonts w:ascii="Arial" w:hAnsi="Arial" w:cs="Arial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RECURSOS, ATRAVÉS DE CONVÊNIO COM O MUNICÍPIO DE QUARTO CENTENÁRIO, PARA A AQUISIÇÃO DE CALCÁRIO PARA ATENDIMENTO DE PEQUENOS PRODUTORES FAMILIARE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 xml:space="preserve">ITEM Nº 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03</w:t>
      </w:r>
    </w:p>
    <w:p>
      <w:pPr>
        <w:pStyle w:val="Normal"/>
        <w:jc w:val="both"/>
        <w:rPr>
          <w:rFonts w:ascii="Arial" w:hAnsi="Arial" w:cs="Arial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2043/11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RECURSOS, ATRAVÉS DE CONVÊNIO COM O MUNICÍPIO DE RANCHO ALEGRE DO OESTE, PARA A AQUISIÇÃO DE CALCÁRIO PARA ATENDIMENTO DE PEQUENOS PRODUTORES FAMILIARE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44/11</w:t>
      </w:r>
    </w:p>
    <w:p>
      <w:pPr>
        <w:pStyle w:val="Normal"/>
        <w:jc w:val="both"/>
        <w:rPr>
          <w:rFonts w:ascii="Arial" w:hAnsi="Arial" w:cs="Arial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RECURSOS, ATRAVÉS DE CONVÊNIO COM O MUNICÍPIO DE NOVA CANTU, PARA A AQUISIÇÃO DE CALCÁRIO PARA ATENDIMENTO DE PEQUENOS PRODUTORES FAMILIARE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45/11</w:t>
      </w:r>
    </w:p>
    <w:p>
      <w:pPr>
        <w:pStyle w:val="Normal"/>
        <w:jc w:val="both"/>
        <w:rPr>
          <w:rFonts w:ascii="Arial" w:hAnsi="Arial" w:cs="Arial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RECURSOS, ATRAVÉS DE CONVÊNIO COM O MUNICÍPIO DE LUIZIANA, PARA A AQUISIÇÃO DE CALCÁRIO PARA ATENDIMENTO DE PEQUENOS PRODUTORES FAMILIARE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46/11</w:t>
      </w:r>
    </w:p>
    <w:p>
      <w:pPr>
        <w:pStyle w:val="Normal"/>
        <w:jc w:val="both"/>
        <w:rPr>
          <w:rFonts w:ascii="Arial" w:hAnsi="Arial" w:cs="Arial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RECURSOS, ATRAVÉS DE CONVÊNIO COM O MUNICÍPIO DE CAMPINA DA LAGOA, PARA A AQUISIÇÃO DE CALCÁRIO PARA ATENDIMENTO DE PEQUENOS PRODUTORES FAMILIARE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47/11</w:t>
      </w:r>
    </w:p>
    <w:p>
      <w:pPr>
        <w:pStyle w:val="Normal"/>
        <w:jc w:val="both"/>
        <w:rPr>
          <w:rFonts w:ascii="Arial" w:hAnsi="Arial" w:cs="Arial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RECURSOS, ATRAVÉS DE CONVÊNIO COM O MUNICÍPIO DE CAMPO MOURÃO, PARA A AQUISIÇÃO DE CALCÁRIO PARA ATENDIMENTO DE PEQUENOS PRODUTORES FAMILIARE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48/11</w:t>
      </w:r>
    </w:p>
    <w:p>
      <w:pPr>
        <w:pStyle w:val="Normal"/>
        <w:jc w:val="both"/>
        <w:rPr>
          <w:rFonts w:ascii="Arial" w:hAnsi="Arial" w:cs="Arial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EXECUÇÃO DE RECAPE E RECUPERAÇÃO DO TRECHO DA PR-180, QUE ATRAVESSA O CENTRO DO MUNICÍPIO DE QUARTO CENTENÁRI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49/11</w:t>
      </w:r>
    </w:p>
    <w:p>
      <w:pPr>
        <w:pStyle w:val="Normal"/>
        <w:jc w:val="both"/>
        <w:rPr>
          <w:rFonts w:ascii="Arial" w:hAnsi="Arial" w:cs="Arial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EXECUÇÃO DE RECAPE E RECUPERAÇÃO DO TRECHO DA PR-468, QUE CRUZA O CENTRO DO MUNICÍPIO DE JANIÓPOLI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 xml:space="preserve">ITEM Nº 10 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50/11</w:t>
      </w:r>
    </w:p>
    <w:p>
      <w:pPr>
        <w:pStyle w:val="Normal"/>
        <w:jc w:val="both"/>
        <w:rPr>
          <w:rFonts w:ascii="Arial" w:hAnsi="Arial" w:cs="Arial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O ASFALTAMENTO DO TREVO DE ACESSO AO DISTRITO DE MARILÚ, NA RODOVIA PR-462, NO MUNICÍPIO DE IRETAM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51/11</w:t>
      </w:r>
    </w:p>
    <w:p>
      <w:pPr>
        <w:pStyle w:val="Normal"/>
        <w:jc w:val="both"/>
        <w:rPr>
          <w:rFonts w:ascii="Arial" w:hAnsi="Arial" w:cs="Arial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EXECUÇÃO DE MELHORIAS NA RODOVIA PR-462, NO TRECHO DE SAÍDA PARA RONCADOR, NO MUNICÍPIO DE IRETAM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52/11</w:t>
      </w:r>
    </w:p>
    <w:p>
      <w:pPr>
        <w:pStyle w:val="Normal"/>
        <w:jc w:val="both"/>
        <w:rPr>
          <w:rFonts w:ascii="Arial" w:hAnsi="Arial" w:cs="Arial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SOLICITAÇÃO À VIAPAR, QUE EXECUTE MELHORIAS NA SINALIZAÇÃO DA RODOVIA PR-317, NO TRECHO DE ACESSO AO MUNICÍPIO DE ENGENHEIRO BELTRÃ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53/11</w:t>
      </w:r>
    </w:p>
    <w:p>
      <w:pPr>
        <w:pStyle w:val="Normal"/>
        <w:jc w:val="both"/>
        <w:rPr>
          <w:rFonts w:ascii="Arial" w:hAnsi="Arial" w:cs="Arial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OUGLAS FABRÍCI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CONSTRUÇÃO DE TERCEIRA PISTA NA RODOVIA PR-082, NA ENTRADA DO MUNICÍPIO DE ENGENHEIRO BELTRÃO, VINDO DO MUNICÍPIO DE QUINTA DO SOL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54/11</w:t>
      </w:r>
    </w:p>
    <w:p>
      <w:pPr>
        <w:pStyle w:val="Normal"/>
        <w:jc w:val="both"/>
        <w:rPr>
          <w:rFonts w:ascii="Arial" w:hAnsi="Arial" w:cs="Arial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NDRÉ BUEN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OAÇÃO DE MATERIAL PARA A CONSTRUÇÃO DE UMA BRINQUEDOTECA, NO HOSPITAL E MATERNIDADE MENINO JESUS, NO MUNICÍPIO DE DIAMANTE D’OESTE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55/11</w:t>
      </w:r>
    </w:p>
    <w:p>
      <w:pPr>
        <w:pStyle w:val="Normal"/>
        <w:jc w:val="both"/>
        <w:rPr>
          <w:rFonts w:ascii="Arial" w:hAnsi="Arial" w:cs="Arial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ADELINO RIBEIRO SILV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RECURSOS ORÇAMENTÁRIOS E FINANCEIROS, PARA A CONSTRUÇÃO DE UM HOSPITAL PÚBLICO NA REGIÃO NORTE DO MUNICÍPIO DE CASCAVEL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56/11</w:t>
      </w:r>
    </w:p>
    <w:p>
      <w:pPr>
        <w:pStyle w:val="Normal"/>
        <w:jc w:val="both"/>
        <w:rPr>
          <w:rFonts w:ascii="Arial" w:hAnsi="Arial" w:cs="Arial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ROFESSOR LEMOS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CRIAÇÃO DE COMARCA JUDICIÁRIA NO MUNICÍPIO DE PONTAL DO PARANÁ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57/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EDRO LUPION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OAÇÃO DE QUINHENTOS COBERTORES PARA O PROVOPAR DO MUNICÍPIO DE PIRAÍ DO SUL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 xml:space="preserve">ITEM Nº 18 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58/11</w:t>
      </w:r>
    </w:p>
    <w:p>
      <w:pPr>
        <w:pStyle w:val="Normal"/>
        <w:jc w:val="both"/>
        <w:rPr>
          <w:rFonts w:ascii="Arial" w:hAnsi="Arial" w:cs="Arial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EDRO LUPION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O FORNECIMENTO DE CALCÁRIO, PARA CORREÇÃO DO SOLO E SEMENTES DE MILHO E FEIJÃO, ATENDENDO DUZENTAS FAMÍLIAS DE PEQUENOS PRODUTORES RURAIS DO MUNICÍPIO DE RIO BRANCO DO IVAÍ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 xml:space="preserve">ITEM Nº 19 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59/11</w:t>
      </w:r>
    </w:p>
    <w:p>
      <w:pPr>
        <w:pStyle w:val="Normal"/>
        <w:jc w:val="both"/>
        <w:rPr>
          <w:rFonts w:ascii="Arial" w:hAnsi="Arial" w:cs="Arial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EDRO LUPION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DISPONIBILIZAÇÃO DE PATRULHA RURAL MECANIZADA, PELO PERÍODO DE SESSENTA DIAS, PARA O MUNICÍPIO DE JUNDIAÍ DO SUL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60/11</w:t>
      </w:r>
    </w:p>
    <w:p>
      <w:pPr>
        <w:pStyle w:val="Normal"/>
        <w:jc w:val="both"/>
        <w:rPr>
          <w:rFonts w:ascii="Arial" w:hAnsi="Arial" w:cs="Arial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EDRO LUPION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VIABILIZAÇÃO DO SERVIÇO DE RECAPEAMENTO ASFÁLTICO SOBRE LAJOTAS, NAS RUAS SÃO FRANCISCO, CARLOS GOMES E NICOLAU CHAMA, NO MUNICÍPIO DE JUNDIAÍ DO SUL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61/11</w:t>
      </w:r>
    </w:p>
    <w:p>
      <w:pPr>
        <w:pStyle w:val="Normal"/>
        <w:jc w:val="both"/>
        <w:rPr>
          <w:rFonts w:ascii="Arial" w:hAnsi="Arial" w:cs="Arial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EDRO LUPION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AQUISIÇÃO DE TRÊS CADEIRAS DE RODAS E UMA CADEIRA DE BANHO, PARA O CENTRO DE ATENÇÃO PSICOSSOCIAL DO MUNICÍPIO DE GOIOERÊ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62/11</w:t>
      </w:r>
    </w:p>
    <w:p>
      <w:pPr>
        <w:pStyle w:val="Normal"/>
        <w:jc w:val="both"/>
        <w:rPr>
          <w:rFonts w:ascii="Arial" w:hAnsi="Arial" w:cs="Arial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PEDRO LUPION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AQUISIÇÃO DE EQUIPAMENTOS DE ERGOMETRIA E DE PACOTE DE ANGIOTOMOCORONARIOGRAFIA, PARA O MUNICÍPIO DE PARANAGUÁ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63/11</w:t>
      </w:r>
    </w:p>
    <w:p>
      <w:pPr>
        <w:pStyle w:val="Normal"/>
        <w:jc w:val="both"/>
        <w:rPr>
          <w:rFonts w:ascii="Arial" w:hAnsi="Arial" w:cs="Arial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ÉLIO RUSCH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PROVIDÊNCIAS NO SENTIDO DE ESTADUALIZAR O TRECHO RODOVIÁRIO QUE LIGA A PR-364 À SEDE MUNICIPAL DE NOVA SANTA ROS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64/11</w:t>
      </w:r>
    </w:p>
    <w:p>
      <w:pPr>
        <w:pStyle w:val="Normal"/>
        <w:jc w:val="both"/>
        <w:rPr>
          <w:rFonts w:ascii="Arial" w:hAnsi="Arial" w:cs="Arial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R. BATIST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AQUISIÇÃO DE UM MICRO-ÔNIBUS, PARA A SECRETARIA MUNICIPAL DE SAÚDE DO MUNICÍPIO DE PRESIDENTE CASTELO BRANCO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65/11</w:t>
      </w:r>
    </w:p>
    <w:p>
      <w:pPr>
        <w:pStyle w:val="Normal"/>
        <w:jc w:val="both"/>
        <w:rPr>
          <w:rFonts w:ascii="Arial" w:hAnsi="Arial" w:cs="Arial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CANTORA MARA LIMA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FORNECIMENTO DE RECURSOS PARA SANEAMENTO BÁSICO, NO MUNICÍPIO DE ADRIANÓPOLI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66/11</w:t>
      </w:r>
    </w:p>
    <w:p>
      <w:pPr>
        <w:pStyle w:val="Normal"/>
        <w:jc w:val="both"/>
        <w:rPr>
          <w:rFonts w:ascii="Arial" w:hAnsi="Arial" w:cs="Arial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CANTORA MARA LIMA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FORNECIMENTO DE RECURSOS PARA SANEAMENTO BÁSICO, NO MUNICÍPIO DE AGUDOS DO SUL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67/11</w:t>
      </w:r>
    </w:p>
    <w:p>
      <w:pPr>
        <w:pStyle w:val="Normal"/>
        <w:jc w:val="both"/>
        <w:rPr>
          <w:rFonts w:ascii="Arial" w:hAnsi="Arial" w:cs="Arial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CANTORA MARA LIMA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FORNECIMENTO DE RECURSOS PARA SANEAMENTO BÁSICO, NO MUNICÍPIO DE ARAUCÁRI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68/11</w:t>
      </w:r>
    </w:p>
    <w:p>
      <w:pPr>
        <w:pStyle w:val="Normal"/>
        <w:jc w:val="both"/>
        <w:rPr>
          <w:rFonts w:ascii="Arial" w:hAnsi="Arial" w:cs="Arial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CANTORA MARA LIMA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FORNECIMENTO DE RECURSOS PARA SANEAMENTO BÁSICO, NO MUNICÍPIO DE ALMIRANTE TAMANDARÉ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69/11</w:t>
      </w:r>
    </w:p>
    <w:p>
      <w:pPr>
        <w:pStyle w:val="Normal"/>
        <w:jc w:val="both"/>
        <w:rPr>
          <w:rFonts w:ascii="Arial" w:hAnsi="Arial" w:cs="Arial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CANTORA MARA LIMA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FORNECIMENTO DE RECURSOS PARA SANEAMENTO BÁSICO, NO MUNICÍPIO DE BALSA NOVA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70/11</w:t>
      </w:r>
    </w:p>
    <w:p>
      <w:pPr>
        <w:pStyle w:val="Normal"/>
        <w:jc w:val="both"/>
        <w:rPr>
          <w:rFonts w:ascii="Arial" w:hAnsi="Arial" w:cs="Arial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CANTORA MARA LIMA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FORNECIMENTO DE RECURSOS PARA SANEAMENTO BÁSICO, NO MUNICÍPIO DE BOCAIÚVA DO SUL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 xml:space="preserve">ITEM Nº 31 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71/11</w:t>
      </w:r>
    </w:p>
    <w:p>
      <w:pPr>
        <w:pStyle w:val="Normal"/>
        <w:jc w:val="both"/>
        <w:rPr>
          <w:rFonts w:ascii="Arial" w:hAnsi="Arial" w:cs="Arial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CANTORA MARA LIMA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FORNECIMENTO DE RECURSOS PARA SANEAMENTO BÁSICO, NO MUNICÍPIO DE CAMPINA GRANDE DO SUL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72/11</w:t>
      </w:r>
    </w:p>
    <w:p>
      <w:pPr>
        <w:pStyle w:val="Normal"/>
        <w:jc w:val="both"/>
        <w:rPr>
          <w:rFonts w:ascii="Arial" w:hAnsi="Arial" w:cs="Arial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CANTORA MARA LIMA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FORNECIMENTO DE RECURSOS PARA SANEAMENTO BÁSICO, NO MUNICÍPIO DE CAMPO LARG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73/11</w:t>
      </w:r>
    </w:p>
    <w:p>
      <w:pPr>
        <w:pStyle w:val="Normal"/>
        <w:jc w:val="both"/>
        <w:rPr>
          <w:rFonts w:ascii="Arial" w:hAnsi="Arial" w:cs="Arial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CANTORA MARA LIMA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FORNECIMENTO DE RECURSOS PARA SANEAMENTO BÁSICO, NO MUNICÍPIO DE CAMPO MAGRO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74/11</w:t>
      </w:r>
    </w:p>
    <w:p>
      <w:pPr>
        <w:pStyle w:val="Normal"/>
        <w:jc w:val="both"/>
        <w:rPr>
          <w:rFonts w:ascii="Arial" w:hAnsi="Arial" w:cs="Arial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CANTORA MARA LIMA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FORNECIMENTO DE RECURSOS PARA SANEAMENTO BÁSICO, NO MUNICÍPIO DE CERRO AZUL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75/11</w:t>
      </w:r>
    </w:p>
    <w:p>
      <w:pPr>
        <w:pStyle w:val="Normal"/>
        <w:jc w:val="both"/>
        <w:rPr>
          <w:rFonts w:ascii="Arial" w:hAnsi="Arial" w:cs="Arial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CANTORA MARA LIMA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FORNECIMENTO DE RECURSOS PARA SANEAMENTO BÁSICO, NO MUNICÍPIO DE COLOMBO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eastAsia="Arial" w:cs="Arial"/>
          <w:szCs w:val="32"/>
        </w:rPr>
      </w:pPr>
      <w:r>
        <w:rPr>
          <w:rFonts w:eastAsia="Arial" w:cs="Arial" w:ascii="Arial" w:hAnsi="Arial"/>
          <w:szCs w:val="32"/>
        </w:rPr>
        <w:t xml:space="preserve">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76/11</w:t>
      </w:r>
    </w:p>
    <w:p>
      <w:pPr>
        <w:pStyle w:val="Normal"/>
        <w:jc w:val="both"/>
        <w:rPr>
          <w:rFonts w:ascii="Arial" w:hAnsi="Arial" w:cs="Arial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CANTORA MARA LIMA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FORNECIMENTO DE RECURSOS PARA SANEAMENTO BÁSICO, NO MUNICÍPIO DE CONTEND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77/11</w:t>
      </w:r>
    </w:p>
    <w:p>
      <w:pPr>
        <w:pStyle w:val="Normal"/>
        <w:jc w:val="both"/>
        <w:rPr>
          <w:rFonts w:ascii="Arial" w:hAnsi="Arial" w:cs="Arial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CANTORA MARA LIMA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FORNECIMENTO DE RECURSOS PARA SANEAMENTO BÁSICO, NO MUNICÍPIO DE CURITIB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78/11</w:t>
      </w:r>
    </w:p>
    <w:p>
      <w:pPr>
        <w:pStyle w:val="Normal"/>
        <w:jc w:val="both"/>
        <w:rPr>
          <w:rFonts w:ascii="Arial" w:hAnsi="Arial" w:cs="Arial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CANTORA MARA LIMA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FORNECIMENTO DE RECURSOS PARA SANEAMENTO BÁSICO, NO MUNICÍPIO DE DOUTOR ULISSE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3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79/11</w:t>
      </w:r>
    </w:p>
    <w:p>
      <w:pPr>
        <w:pStyle w:val="Normal"/>
        <w:jc w:val="both"/>
        <w:rPr>
          <w:rFonts w:ascii="Arial" w:hAnsi="Arial" w:cs="Arial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CANTORA MARA LIMA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FORNECIMENTO DE RECURSOS PARA SANEAMENTO BÁSICO, NO MUNICÍPIO DE FAZENDA RIO GRANDE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4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080/11</w:t>
      </w:r>
    </w:p>
    <w:p>
      <w:pPr>
        <w:pStyle w:val="Normal"/>
        <w:jc w:val="both"/>
        <w:rPr>
          <w:rFonts w:ascii="Arial" w:hAnsi="Arial" w:cs="Arial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CANTORA MARA LIMA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FORNECIMENTO DE RECURSOS PARA SANEAMENTO BÁSICO, NO MUNICÍPIO DE ITAPERUÇÚ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szCs w:val="32"/>
        </w:rPr>
      </w:pPr>
      <w:r>
        <w:rPr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lang w:val="pt-PT"/>
        </w:rPr>
      </w:pPr>
      <w:r>
        <w:rPr>
          <w:rFonts w:cs="Arial" w:ascii="Arial" w:hAnsi="Arial"/>
          <w:b/>
          <w:sz w:val="32"/>
          <w:szCs w:val="32"/>
          <w:lang w:val="pt-PT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lang w:val="pt-PT"/>
        </w:rPr>
      </w:pPr>
      <w:r>
        <w:rPr>
          <w:rFonts w:cs="Arial" w:ascii="Arial" w:hAnsi="Arial"/>
          <w:b/>
          <w:sz w:val="32"/>
          <w:szCs w:val="32"/>
          <w:lang w:val="pt-PT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cp:keywords/>
  <dc:language>en-US</dc:language>
  <cp:lastModifiedBy>Usuario</cp:lastModifiedBy>
  <cp:lastPrinted>2011-08-23T09:12:00Z</cp:lastPrinted>
  <dcterms:modified xsi:type="dcterms:W3CDTF">2011-08-30T20:30:00Z</dcterms:modified>
  <cp:revision>109</cp:revision>
  <dc:subject/>
  <dc:title>1º SESSÃO LEGISLATIVA DA 17ª LEGISLATURA</dc:title>
</cp:coreProperties>
</file>