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948135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5230541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5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5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12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VITÓRIO TRAIANO, O CONTORNO LESTE DE FRANCISCO BELTRÃO, ENTRE AS RODOVIAS PR-566 E PR-483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 PARANÁ A DOAR VEÍCULOS DISPENSADOS PELA ADMINISTRAÇÃO, QUE POSSUAM MAIS DE 20 ANOS DE FABRICAÇÃO, A ENTIDADES ANTIGOMOBILISTAS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ANTA CASA DE MISERICÓRDIA MARIA SANTÍSSIMA, COM SEDE E FORO NO MUNICÍPIO DE SÃO PEDRO DO IVAÍ-PR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19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– OFÍCIO Nº 229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A VARA DE EXECUÇÕES PENAIS E CORREGEDORIA DOS PRESÍDIOS NA COMARCA DE FRANCISCO BELTRÃO, ALTERANDO A LEI ESTADUAL Nº 14.277, DE 30 DE DEZEMBRO DE 2003 E ADOT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 COM PARECER CONTRÁRIO DA C.C.J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  <w:t>EM REGIME DE URGÊNCI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PAIS E AMIGOS DOS EXCEPCIONAIS, COM SEDE E FORO NO MUNICÍPIO DE NOVA LARANJEIR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O GERA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9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RBANIZAÇÃO DE MICRO BACIAS NOS PERÍMETROS URBANOS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E.M.A.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ESTABELECIDO QUE O GOVERNO DO ESTADO DO PARANÁ, ABONE AS FALTAS AO SERVIÇO DOS SERVIDORES PÚBLICOS ESTADUAIS QUE PROFESSEM A RELIGIÃO JUDAICA OU ISLÂMICA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3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ROÍBE A DISCRIMINAÇÃO AOS PORTADORES DE EPILEPSIA DENTRO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S.P. E  C.D.H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SÚMULA E DO ARTIGO 3º DA LEI ESTADUAL Nº 15.267, DE 18 DE SETEMBRO DE 2006.(PRIORIDADE DE VAGA ESCOLAR PRÓXIMO DA RESIDÊNCIA).</w:t>
      </w:r>
    </w:p>
    <w:p>
      <w:pPr>
        <w:pStyle w:val="Normal"/>
        <w:ind w:right="57" w:hanging="0"/>
        <w:rPr>
          <w:sz w:val="32"/>
        </w:rPr>
      </w:pPr>
      <w:r>
        <w:rPr>
          <w:color w:val="000000"/>
          <w:sz w:val="32"/>
        </w:rPr>
        <w:t>PARECERES FAVORÁVEIS DA C.C.J., C.E.C.E.C.T. E C.D.H..</w:t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MORADORES E PRODUTORES RURAIS DA COMUNIDADE DO FAXINAL DOS DIAS, COM SEDE E FORO NO MUNICÍPIO DA LA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UNIÃO PARANAENSE DE APOIO A CRIANÇA COM CÂNCER -  UNIPACC, COM SEDE E FORO NESTA CAPIT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7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ÁUDIO ROMAN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RECONHECIMENTO DE UTILIDADE PÚBLICA ESTADUAL A ASSOCIAÇÃO DE PAIS E AMIGOS DOS EXCEPCIONAIS – APAE DE SANTO ANTONIO DO PARAÍSO, COM SEDE NO MUNICÍPIO DE SANTO ANTONIO DO PARAÍSO E FORO NO MUNICÍPIO DE CONGOINH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6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PROGRAMA – LIXO RECICLADO NA ESCOLA, NA REDE PÚBLICA ESTADUAL DE ENSI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E.M.A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RIA NO ÂMBITO DO ESTADO DO PARANÁ, PROGRAMA DE INCENTIVO À IMPLANTAÇÃO DE AQUECEDORES SOLARES DE ÁGU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, C.O.P.T.C. E C.E.M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</w:t>
      </w:r>
    </w:p>
    <w:p>
      <w:pPr>
        <w:pStyle w:val="Normal"/>
        <w:ind w:right="57" w:hanging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STOR EDSON PRACZYK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RECICLAGEM E UTILIZAÇÃO DE MATERIAL RECICLADO, NO ÂMBITO DA ADMINISTRAÇÃO ESTADUAL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0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CASA DE CARIDADE DR. YURI COM SEDE E FORO NO MUNICÍPIO DE GUARATU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KAIKO – CENTRO DE ESTUDOS DE ARTES MARCIAIS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05T13:11:00Z</dcterms:modified>
  <cp:revision>4</cp:revision>
  <dc:subject/>
  <dc:title>ASSEMBLÉIA LEGISLATIVA DO ESTADO DO PARANÁ</dc:title>
</cp:coreProperties>
</file>