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0.3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774062516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OMUNITÁRIA DE DESENVOLVIMENTO CULTURAL E ARTÍSTICO DE MOREIRA SALES, COM SEDE NO MUNICÍPIO DE MOREIRA SALES E FORO NO MUNICÍPIO DE GOIOERÊ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 "FESTA DO LEITÃO NO FORNO - RECHEADO COM PINHÃO", REALIZADA ANUALMENTE, MÊS DE JUNH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7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KARA TE VIDA, DA CIDADE DE APUCARANA, COM SEDE E FORO NO MUNICÍPIO DE APUCARA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- OFÍCIO Nº 4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GULAMENTA A CONCESSÃO DAS GRATIFICAÇÕES DE FUNÇÃO E PELO EXERCÍCIO DE ENCARGOS ESPECIAIS AOS SERVIDORES EFETIVOS DO TRIBUNAL DE CONTAS, NOS TERMOS DOS ARTIGOS 172, I E VIII, 174 E 178, DA LEI Nº 6.174/70, ACRESCENTA E ALTERA DISPOSITIVOS DA LEI Nº 15.854/08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6º DA LEI 9.579 /1991, QUE DISPÕE SOBRE A CRIAÇÃO, ORGANIZAÇÃO E COMPETÊNCIA DO CONSELHO ESTADUAL DE DEFESA DA CRIANÇA E DO ADOLESC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MODIFICATIV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ESO BRUTO MÁXIMO DO MATERIAL ESCOLAR DOS ALUNOS DE ESTABELECIMENTOS DE ENSINO PÚBLICO E PRIV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SAÚ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EVOLUÇÃO DO VALOR DA MATRÍCULA NOS ESTABELECIMENTOS DE ENSINO SUPERIOR, NAS SITUAÇÕES EM QUE ESPECIF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BENEFICÊNCIA CAMILIANA DO SUL, COM SEDE E FORO NO MUNICÍPIO DE CONCÓRDIA NO ESTADO DE SANTA CATARINA E REPRESENTAÇÃO NO MUNICÍPIO DE CAST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ORNA OBRIGATÓRIO AFIXAR EM LOCAL VISÍVEL AOS ALUNOS DAS INSTITUIÇÕES DE ENSINO SUPERIOR INFORMAÇÕES SOBRE GRATUIDADE NA EMISSÃO DE CERTIFICADOS E DIPLOM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DE MÃOS UNIDAS, COM SEDE E FORO NA CIDADE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NO ÂMBITO DA SECRETARIA DE ESTADO DA JUSTIÇA, CIDADANIA E DIREITOS HUMANOS, O CONSELHO ESTADUAL DOS DIREITOS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DIREITOS HUMANOS E DA CIDADANIA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57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FUNDO ESTADUAL DE SAÚDE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0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REVOGA A RESOLUÇÃO Nº 009/2010. (REGULAMENTA OS ANEXOS IV E V DA LEI 16.390/2010, QUE SE CONSTITUEM EM GRATIFICAÇÃO AOS SERVIDORES DO QUADRO EFETIVO DA ASSEMBLEIA LEGISLATIV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COMBATE ÀS FORMIGAS CORTADEIRAS, A SER PROMOVIDA NA SEGUNDA SEMANA DE JU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FEDERAÇÃO COMUNITÁRIA DAS ASSOCIAÇÕES DE MORADORES DE CURITIBA E REGIÃO METROPOLIT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05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32"/>
          <w:u w:val="single"/>
        </w:rPr>
      </w:pPr>
      <w:r>
        <w:rPr>
          <w:rFonts w:cs="Arial" w:ascii="Arial" w:hAnsi="Arial"/>
          <w:b/>
          <w:color w:val="000000"/>
          <w:sz w:val="16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4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Y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RIAÇÃO E ESTRUTURAÇÃO DE UM PROGRAMA ESTADUAL DE INTEGRAÇÃO DA SEGURANÇA PÚBLICA COM OS MUNICÍPIOS, POSSIBILITANDO A REALIZAÇÃO DE TURNOS ADICIONAIS POR POLICIAIS MILITARES MEDIANTE GRATIFICAÇÃO ESPECI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5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AQUISIÇÃO DE DUAS VIATURAS PARA A POLÍCIA MILITAR D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6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TROCA DE DUAS VIATURAS DA POLICIA MILITAR DO MUNICÍPIO DE SARAND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IGNAÇÃO DE DOIS DELEGADOS PARA PRESTAREM SERVIÇOS NA DELEGACIA DE POLÍCIA CIVIL D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8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IGNAÇÃO DE AUMENTO DO EFETIVO POLICIAL NA ORDEM DE VINTE POLICIAIS PARA 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79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PARA O MUNICÍPIO DA LAP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E GUARATU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A LAP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E SEMÁFORO NA PR-323, PRÓXIMO À ROTATORIA DO POSTO GAUCHÃO NO MUNICÍPIO DE UMUARA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DUAS AMBULÂNCIAS PARA O MUNICÍPIO DE CIANOR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4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A AMBULÂNCIA PARA OS MUNICÍPIOS DE QUINTA DO SOL, MIRADOR E NOVA OLÍMP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UMA VIATURA POLICIAL E A INSTALAÇÃO DE UM MÓDULO POLICIAL NOS MUNICÍPIOS DE QUINTA DO SOL, MIRADOR E NOVA OLÍMP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6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COMPRA DE UM ÔNIBUS PARA O MUNICÍPIO DE NOVA AURO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COMPRA DE CANOS – DN 32 PARA O MUNICÍPIO DE CÂNDIDO DE ABRE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COMPRA DE UM VEÍCULO AMBULÂNCIA PARA O MUNICÍPIO DE LIND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89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A PLICAÇÃO DE LAMA ASFÁLTICA NO MUNICÍPIO DE BRAGANEY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COMPRA DE UM VEÍCULO AMBULÂNCIA PARA O MUNICÍPIO DE NOVA AURO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NOVA AURORA, NO PROGRAMA ESTADUAL DO CALC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2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COMPRA DE UM VEÍCULO AMBULÂNCIA PARA O MUNICÍPIO DE TRÊS BARRAS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93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A AQUISIÇÃO DE TRATOR AGRÍCOLA 110CV PARA O MUNICÍPIO DE NOVA AURO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AQUISIÇÃO DE UM VEÍCULO/ÔNIBUS PARA TRANSPORTE DE ALUNOS, NO MUNICÍPIO DE SANTA TEREZA DO 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LIBERAÇÃO DE RECURSOS FINANCEIROS PARA O RECAPAMENTO ASFÁLTICO EM RUAS URBANAS DO MUNICÍPIO DE NOVA AURO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FINS DE RECAPE ASFÁLTICO EM ESTRADA DO MUNICÍPIO DE TRÊS BARRAS DO PARANÁ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2-04T22:15:00Z</dcterms:modified>
  <cp:revision>794</cp:revision>
  <dc:subject/>
  <dc:title>1º SESSÃO LEGISLATIVA DA 17ª LEGISLATURA</dc:title>
</cp:coreProperties>
</file>