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6045136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5 DE MAI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6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UÍLIO GENAR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DE DR. IVO ROCHA A RODOVIA PR-317 QUE INTERLIGA OS MUNICÍPIOS DE TOLEDO - OURO VERDE DO OESTE - SÃO JOSÉ DAS PALMEIRAS E SANTA HELEN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5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CALENDÁRIO DE EVENTOS DO ESTADO DO PARANÁ A FESTA DA UVA NIÁGARA, REALIZADA ANUALMENTE NO MÊS DE DEZEMBRO, NO MUNICÍPIO DE ROSÁRIO DO IVAÍ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708, DE 4 DE JANEIRO DE 1988 QUE DECLAROU ENTIDADE DE UTILIDADE PÚBLICA, DEVIDO ALTERAÇÃO NO NOME DA ENTIDADE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160, DE 7 DE DEZEMRO DE 1992 QUE DECLAROU ENTIDADE DE UTILIDADE PÚBLICA, DEVIDO ALTERA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844, DE 3 DE OUTUBRO DE 1997 QUE DECLAROU ENTIDADE DE UTILIDADE PÚBLICA, DEVIDO ALTERA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5.193, DE 4 DE JULHO DE 2006 QUE DECLAROU ENTIDADE DE UTILIDADE PÚBLICA, DEVIDO ALTERAÇÃO NO NOME DA ENTIDAD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960, DE 20 DE ABRIL DE 1989 QUE DECLAROU ENTIDADE DE UTILIDADE PÚBLICA, DEVIDO ALTERA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222, DE 5 DE JULHO DE 2001 QUE DECLAROU ENTIDADE DE UTILIDADE PÚBLICA, DEVIDO ALTERA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50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LUCIANA RAFAGNI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11 DE OUTUBRO COMO O DIA DE REFLEXÃO E CAMPANHA PELA ADOÇÃO NO ESTADO DO PARANÁ, EM FAVOR DO CUMPRIMENTO DO ARTIGO 163 E DO § 2º DO ARTIGO 19, DO ESTATUTO DA CRIANÇA E DO ADOLESCENT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77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288, DE 15 DE JUNHO DE 1972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77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205, DE 12 DE JULHO DE 1971 QUE DECLAROU ENTIDADE DE UTILIDADE PÚBLICA, DEVIDO ALTERAÇÃO DO FO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777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194, DE 8 DE JUNHO DE 1998 QUE DECLAROU ENTIDADE DE UTILIDADE PÚBLICA, DEVIDO ALTERAÇÃO DO FO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77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899, DE 7 DE JULHO DE 2000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5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48, DE 13 DE JANEIRO DE 1999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5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986, DE 27 DE DEZEMBRO DE 1994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57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TÍTULO DE CIDADÃO HONORÁRIO DO ESTADO DO PARANÁ AO PADRE MÁRIO CAPODIFER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COMPLEMENTAR Nº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ELABORAÇÃO, REDAÇÃO, ALTERAÇÃO E A CONSOLIDAÇÃO DAS LEIS ESTADUAI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5-05T16:32:00Z</dcterms:modified>
  <cp:revision>1265</cp:revision>
  <dc:subject/>
  <dc:title>1º SESSÃO LEGISLATIVA DA 17ª LEGISLATURA</dc:title>
</cp:coreProperties>
</file>