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352499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/15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 xml:space="preserve"> APOIADO POR 33 DEPUTADOS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RESOLUÇÃO Nº 3/15 –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PROFESSOR LEMOS APOIADO POR 15 DEPUT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. 107 DO REGIMENTO INTERNO DA ASSEMBLEIA LEGISLATIVA DO ESTADO DO PARANÁ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MINISTÉRIO PÚBLICO – OFÍCIO Nº 9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COMPLEMENTAR Nº 117, DE 14 DE FEVEREIRO DE 2007 - LEI DA OUVIDORIA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MARIA DA PENHA NAS ESCOLAS, A SER COMEMORADA ANUALMENTE NO MÊS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09T20:45:00Z</dcterms:modified>
  <cp:revision>1421</cp:revision>
  <dc:subject/>
  <dc:title>1º SESSÃO LEGISLATIVA DA 17ª LEGISLATURA</dc:title>
</cp:coreProperties>
</file>