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46494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18619848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A O DIA 11 DE OUTUBRO DE 201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CERTIFICADO – INCLUSÃO E O SELO-INCLUSÃO, A SEREM CONCEDIDOS ÀS PESSOAS FÍSICAS OU JURÍDICAS QUE ADAPTAREM SUAS EDIFICAÇÕES E TREINAREM SEUS FUNCIONÁRIOS, ELIMINANDO AS BARREIRAS ARQUITETÔNICAS E SOCIAIS, A FIM DE GARANTIR O ACESSO ÀS PESSOAS PORTADORAS DE NECESSIDADES ESPECIAIS E ÀS IDOSAS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6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O ART. 1º DA LEI Nº 16.759, DE 29 DE DEZEMBRO DE 2010, QUE PROÍBE, NO ESTADO DO PARANÁ, A DISTRIBUIÇÃO, VENDA E COMERCIALIZAÇÃO DE VENENOS DE RATOS E VENENOS SIMILARES, QUE PRODUZAM RISCO À VIDA HUMANA, EM SUPERMERCADOS, MERCEARIAS E SIMILARES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6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DIA 1º DE MAIO COMO “DIA DO DIÁCONO E DO OBREI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OFICIAL DE EVENTOS TURÍSTICOS E GASTRONÔMICOS DO ESTADO A “FESTA DA POLENTA”, REALIZADA ANUALMENTE NO MÊS DE MAIO NO MUNICÍPIO DE SANTA TEREZA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7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O DIA DA TRILHA ECOLÓGICA, A SER COMEMORADO NO ÚLTIMO DOMINGO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CULTURA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2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ENQUADRA OS CARGOS EFETIVOS DE OFICIAL DE PROMOTORIA NO GRUPO OCUPACIONAL BÁSICO DO QUADR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REGULAMENTADO NO ÂMBITO DO ESTADO DO PARANÁ O REGIME DE ADIANTAMENTO PREVISTO NAS NORMAS GERAIS DE DIREITO FINANCEIRO, PARA A COBERTURA DE DESPESAS QUE NÃO POSSAM OU CONVENHAM SUBORDINAR-SE AO PROCESSO ORDINÁRIO OU COMUM DE APL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296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AOS CLUBES DE FUTEBOL SEDIADOS NO PARANÁ QUE ASSEGUREM MATRÍCULA EM INSTITUÇÃO DE ENSINO A TODOS OS JOGADORES MENORES DE 18 ANOS A ELES VINCULADOS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SPORTES, COMISSÃO DE EDUCAÇÃO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- MENSAGEM Nº 049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E IMÓVEL A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018/11, APOSTO AO PROJETO DE LEI Nº 075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RESPONSABILIDADE DA DESTINAÇÃO DOS MEDICAMENTOS EM DESUS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1"/>
          <w:szCs w:val="31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 DO RECURSO AO PLENÁRIO Nº 0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S DEPUTADOS LUIZ EDUARDO CHEIDA E DR. BATISTA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PRESENTA RECURSO DE PLENÁRIO AO PARECER DA C.C.J. SOBRE O PROJETO DE LEI Nº 465/2011, REQUERENDO QUE A MATÉRIA SEJA CONSIDERADA CONSTITUCIONAL E LEGAL SEGUINDO SEU TRÂMITE NORMAL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>
          <w:rFonts w:ascii="Arial" w:hAnsi="Arial" w:cs="Arial"/>
          <w:sz w:val="31"/>
          <w:szCs w:val="32"/>
        </w:rPr>
      </w:pPr>
      <w:r>
        <w:rPr>
          <w:rFonts w:cs="Arial" w:ascii="Arial" w:hAnsi="Arial"/>
          <w:sz w:val="31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1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1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AÍTO QUINTAN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AMBULÂNCIA PARA O MUNICÍPIO DE MARMEL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NA COMUNIDADE RURAL BOA VISTA, N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PMF DO COLÉGIO ESTADUAL JOSÉ BONIFÁCIO, N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SSOCIAÇÃO DE PAIS E AMIGOS DOS EXCEPCIONAIS – APAE,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SEMI POÇO ARTESIANO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ESCOLA DE EDUCAÇÃO ESPECIAL ENCANTO DA VIDA – APAE, DO MUNICÍPIO DE BOA VENTURA DE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APARELHO DE ANESTESIA PARA O HOSPITAL DE CARIDADE DONA DARCY VARGAS,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S APAES NO PROGRAMA DE DISTRIBUIÇÃO DA MERENDA ESCOLAR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NOVA VIATURA PARA A POLÍCIA MILITAR DO MUNICÍPIO D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TORIZAÇÃO PARA O FUNCIONAMENTO, NO 8º BATALHÃO DA POLÍCIA MILITAR DO MUNICÍPIO DE PARANAVAÍ, DA ESCOLA DE FORMAÇÃO DE SOLDADOS – EFS COM 120 (CENTO E VINTE) VAG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CAMPINA DA LAGOA, PARA A AQUISIÇÃO DE DOIS RESFRIADORES DE LEITE PARA ATENDER AS COMUNIDADES DE BELA VISTA E ÁGUA DA CAMP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IRETAMA, PARA A AQUISIÇÃO DE DOIS RESFRIADORES DE LEITE PARA ATENDER AS COMUNIDADES DE ÁGUA DA ANTA E BI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MAMBORÊ, PARA A AQUISIÇÃO DE UM RESFRIADOR DE LEITE PARA ATENDER AS COMUNIDADES DO GRUPO TRE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PEABIRU, PARA A AQUISIÇÃO DE DOIS RESFRIADORES DE LEITE PARA ATENDER O GRUPO SANTA HELENA, EM SILVIOLÂNDIA E O GRUPO BANGU, NA COMUNIDADE BANG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QUINTA DO SOL, PARA A AQUISIÇÃO DE DOIS RESFRIADORES DE LEITE PARA ATENDER AS COMUNIDADES DE BELA VISTA E ÁGUA DA CAMP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ADMINISTRATIVO REGIONAL EM CAMPO MOURÃO, REUNINDO TODOS OS ÓRGÃOS ESTADUAIS NUM MESMO LOC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ASFÁLTICO NA RODOVIA PR-462, NO TRECHO QUE ATRAVESSA O DISTRITO DE ÁGUAS DE JUREMA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DEQUAÇÃO DA ESTRADA RURAL DIVISORA PEABIRU/ENGENHEIRO BELTRÃO (PAULO AGUIAR), EXTENSÃO DE 3,2 KM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 CIDADE DE CASCAVEL, COMO UMA DAS SEDES PARA O CENTRO DE TREINAMENTOS DA COPA DO MUNDO DE 2014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ISPONIBILIZAÇÃO DE UMA MACA PARA O 12º BATALHÃO DA POLÍCIA MILITAR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IBELLI NE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O CAMINHO DO ITUPAVA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IBELLI NE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TOMADA DA MISSA DA PAZ AO MORRO DO ANHANGAVA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ATRAVÉS DE CONCURSO, DE DOIS MÉDICOS VETERINÁRIOS E UM AGRÔNOMO PARA A EMATER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IO RUSCH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OVIDÊNCIAS NO SENTIDO DE CONCEDER INCENTIVO FISCAL AOS ESTABELECIMENTOS QUE PROMOVEM O TURISMO RUR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EMPREENDA ESFORÇOS NO SENTIDO DE VIABILIZAR COM URGÊNCIA A IMPLEMENTAÇÃO DA EMENDA CONSTITUCIONAL Nº 29/1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CUPERAÇÃO DA MALHA ASFÁLTICA NO TRECHO COMPREENDIDO ENTRE O MUNICÍPIO DE SANTA TEREZA DO OESTE E O MUNICÍPIO DE REALEZ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E IMBITUVA NO PROGRAMA PATRULHAS RODOVIÁRIAS, PARA MELHORIAS NAS ESTRADAS D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RESOLUÇÃO Nº 4.128/2011-DG/SEED, REFERENTE AO PROCESSO SELETIVO INTERNO DE PROFESSORES DA REDE PÚBLICA ESTADUAL DO PARANÁ, PARA O PROVIMENTO DE 2.000 VAGAS PARA O PROGRAMA DE DESENVOLVIMENTO EDUCACIONAL 2012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AMBULÂNC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ÂNGU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SARANDI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/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ATALAI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ASTORG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SANTO INÁCIO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JANDAI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MARIAL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FLOREST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0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MANDAGU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0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AMPLIAÇÃO NA ESTRUTURA DO COLÉGIO ESTADUAL PROFESSOR JÚLIO CÉSAR,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E MELHORIAS NA SINALIZAÇÃO DA PR-092, QUE LIGA OS MUNICÍPIOS DE ANDIRÁ A SANTO ANTÔ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ESCOLA ESTADUAL NA COMUNIDADE DA ILHA DO AMPARO, N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SEDE DA CIRETRAN, N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ASFÁLTICO, DESDE O TREVO DE ACESSO AO DISTRITO DE ÁGUAS DE JUREMA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APARELHO DENOMINADO TRANSDUTOR PARA ECOCARDIOGRAMA, PARA ATENDER AS NECESSIDADES DA SANTA CASA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FORNECIMENTO DE ENSILADEIRA E </w:t>
      </w:r>
      <w:r>
        <w:rPr>
          <w:rFonts w:cs="Arial" w:ascii="Arial" w:hAnsi="Arial"/>
          <w:b w:val="false"/>
          <w:i/>
          <w:szCs w:val="32"/>
        </w:rPr>
        <w:t>KITS</w:t>
      </w:r>
      <w:r>
        <w:rPr>
          <w:rFonts w:cs="Arial" w:ascii="Arial" w:hAnsi="Arial"/>
          <w:b w:val="false"/>
          <w:szCs w:val="32"/>
        </w:rPr>
        <w:t xml:space="preserve"> DE INSEMINAÇÃO ARTIFICIAL PARA MELHORAMENTO GENÉTICO DO REBANHO BOVINO, DO MUNICÍPIO DE CORUMBAT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O CONTIDO NA INSTRUÇÃO NORMATIVA Nº 59, DO MINISTÉRIO DA AGRICULTURA, PECUÁRIA E ABASTECIMENTO, NO QUE TOCA À FIXAÇÃO DA DISTÂNCIA ENTRE OS ESTABELECIMENTOS AVÍCOL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COLHIMENTO DA INDICAÇÃO DO PROCURADOR DE JUSTIÇA SÉRGIO LUIZ KUKINA, PARA ASSUMIR O CARGO DE MINISTRO DO SUPERIOR TRIBUNAL DE JUSTI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5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13T12:57:00Z</dcterms:modified>
  <cp:revision>4</cp:revision>
  <dc:subject/>
  <dc:title>1º SESSÃO LEGISLATIVA DA 17ª LEGISLATURA</dc:title>
</cp:coreProperties>
</file>