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4380981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0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8 DE OUTUB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48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18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O PROGRAMA FAMÍLIA PARANAENSE, DESTINADO AO ATENDIMENTO E PROMOÇÃO DE FAMÍLIAS POR MEIO DA OFERTA DE UM CONJUNTO DE AÇÕES INTERSETORIA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DIREITOS HUMANOS E DA CIDADAN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APROVADA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COMPLEMENTAR Nº 6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LEXANDRE CUR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ART. 1º DA LEI COMPLEMENTAR Nº 83, DE1998, QUE INSTITUI A REGIÃO METROPOLITANA DE MARING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ASSUNTOS METROPOLITANOS E COMISSÃO DE FISCALIZAÇÃO E ASSUNTOS MUNICIPAIS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0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ANTÔNIO YOSHIO KISHINO O VIADUTO LOCALIZADO NA PR-445, NO CRUZAMENTO DA AVENIDA HARRY PROCHET COM A AVENIDA DOS EXPEDICIONÁRIOS, ENTRE MUNICÍPIOS DE LONDRINA E CAMBÉ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2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00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POLÍTICA DE INCENTIVO AO ESPORTE NO ESTA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, COMISSÃO DE ORÇAMENTO E COMISSÃO DE ESPORTES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4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12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SENGÉ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COM PARECER FAVORÁVEL DA C.C.J.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° 15.128, DE 2006, ESTABELECENDO NOVAS DIRETRIZES AO PROGRAMA DE COMBATE À VIOLÊNCIA CONTRA A MULHE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DEFESA DOS DIREITOS DA MULHER E COMISSÃO DE DIREITOS HUMANOS E DA CIDADANIA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5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A POLÍTICA DE PROTEÇÃO AO IDOS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DEFESA DOS DIREITOS DA CRIANÇA, DO ADOLESCENTE E DO IDOSO E COMISSÃO DE DIREITOS HUMANOS E DA CIDADAN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6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STINA ÀS MULHERES VÍTIMAS DE VIOLÊNCIA DOMÉSTICA 4% DAS UNIDADES DE PROGRAMAS DE LOTEAMENTOS SOCIAIS E DE HABITAÇÃO POPULA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DEFESA DOS DIREITOS DA MULHER E COMISSÃO DE DIREITOS HUMANOS E DA CIDADANIA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09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ARTAGÃO JUNIOR E PEDRO LUPIO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TÍTULO DE CIDADÃO HONORÁRIO DO PARANÁ AO SR. NORBERTO ANACLETO ORTIGA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35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RTAGÃO JUNI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OFICIAL DE EVENTOS DO ESTADO DO PARANÁ O DIA DO MUTIRÃO DE NATAL DA IGREJA ADVENTISTA DO SÉTIMO D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523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.124/20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CRIA A COMARCA DE NOVA AURORA, DE ENTRÂNCIA INICIAL, ALTERANDO A LEI ESTADUAL Nº 14.277, DE 200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lang w:val="es-ES_tradnl"/>
        </w:rPr>
      </w:pPr>
      <w:r>
        <w:rPr>
          <w:rFonts w:cs="Arial" w:ascii="Arial" w:hAnsi="Arial"/>
          <w:b/>
          <w:color w:val="000000"/>
          <w:sz w:val="12"/>
          <w:szCs w:val="1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8/10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36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MPLANTAÇÃO DE PROCEDIMENTOS PARA RETIRADA DA 1ª HABILITAÇÃO DA CNH NO MUNICÍPIO DE ENGENHEIRO BELT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37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MPLANTAÇÃO DE UMA LINHA DE ÔNIBUS DE PINHAIS A SÃO JOSÉ DOS PINHAIS VIA GUARAITUBA – PIRAQUARA, JARDIM ISAURA ATÉ O TERMINAL AFONSO PENA EM SÃO JOSÉ DOS PINHAI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38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SUGERE A CRIAÇÃO DE UM PROGRAMA PARA OPORTUNIZAR AOS MICRO E PEQUENOS EMPREENDEDORES DO CAMPO E DA CIDADE A FORNECEREM SEUS PRODUTOS AO GOVERNO DO ESTAD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39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LIBERAÇÃO DE RECURSOS PARA O COLÉGIO BARÃO DE CAPANEMA DA CIDADE DE PRUDENTÓPOLIS EM APOIO AO PROJETO FANBACAP – FANFARRA BARÃO DE CAPANEM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40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DOAÇÃO DE EQUIPAMENTOS PARA O LAR SÃO ROQUE DO MUNICÍPIO DE NOVA AURO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41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E POSTO POLICIAL NA RODOVIA BR-272, ENTRE OS MUNICÍPIOS DE CAMPO MOURÃO E GOIOERÊ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42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E RADAR FIXO NOS TREVOS DE ACESSO AOS MUNICÍPIOS DE JANIÓPOLIS E MOREIRA SALES, NA RODOVIA BR-272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43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CONSTRUÇÃO DE UM CAMPO DE FUTEBOL PARA O ASSENTAMENTO NOVA ITAÚNA, MUNICÍPIO DE MANOEL RIBAS, ATRAVÉS DO PROJETO MEU CAMPINH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44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CONSTRUÇÃO DE UMA QUADRA DE ESPORTES PARA O ASSENTAMENTO NOVA ITAÚNA, NO MUNICÍPIO DE MANOEL RIB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45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REFORMA DO BARRACÃO DO CENTRO COMUNITÁRIO DO ASSENTAMENTO NOVA ITAÚNA, NO MUNICÍPIO DE MANOEL RIB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46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ELTON WELTER, ENIO VERRI, LUCIANA RAFAGNIN, PÉRICLES DE MELLO, PROFESSOR LEMOS, TADEU VENERI E TONINHO WANDSCHEER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SUGERE A CRIAÇÃO DA SUBDIVISÃO DE INTERIOR DO NÚCLEO DE COMBATE AOS CIBERCRIMES - NUCIBER/DIC/DPC/SESP/PR, PARA ATENDIMENTO AOS MUNICÍPIOS DO INTERIOR DO ESTADO DO PARANÁ, NOS MOLDES DA CONTIDO NA RESOLUÇÃO SECRETARIAL 293/200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47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PERFURAÇÃO DE UM POÇO ARTESIANO NA COMUNIDADE DE MATO DENTRO, DISTRITO DE GUAIRACÁ, NO MUNICÍPIO DE GUARAPUA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48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LEXANDRE CUR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 xml:space="preserve">SUGERE A ATRIBUIÇÃO DA GRATIFICAÇÃO DE INCENTIVO CONCEDIDA AO DOCENTE CATEDRÁTICO, PREVISTA PELA LEI Nº 11.713, DE 1997, AO PROFESSOR TITULAR APOSENTADO ATÉ 31 DE DEZEMBRO DE 1995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49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GOIOERÊ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15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50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CAMPO MOU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51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UBIRATÃ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17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52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SUGERE A ABERTURA DE CONCURSO PÚBLICO PARA CONTRATAÇÃO DE PROFISSIONAIS DA ÁREA DO TURISMO PARA A SECRETARIA DE ESTADO DA CULTURA E TURISMO.</w:t>
      </w:r>
    </w:p>
    <w:p>
      <w:pPr>
        <w:pStyle w:val="Normal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10-28T18:38:00Z</dcterms:modified>
  <cp:revision>1157</cp:revision>
  <dc:subject/>
  <dc:title>1º SESSÃO LEGISLATIVA DA 17ª LEGISLATURA</dc:title>
</cp:coreProperties>
</file>