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650035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7.141/1979, 9.583/1991, 9.636/1991, 9.685/1991, 9.688/1991, 9.740/1991, 9.753/1991, 9.762/1991, 9.766/1991, 9.805/1991, 9.864/1991, 9.867/1991, 9.912/1992, 9.924/1992 E 9.928/1992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384/1993, 10.402/1993, 10.415/1993, 10.424/1993, 10.718/1994, 10.780/1994, 10.839/1994, 10.849/1994, 10.854/1994, 10.924/1994, 10.925/1994, 10.939/1994,</w:t>
        <w:tab/>
        <w:t xml:space="preserve">     11.320/1996, </w:t>
        <w:tab/>
        <w:t xml:space="preserve"> 12.153/1998 E 12.160/1998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608/1993, 10.611/1993, 10.731/1994, 10.759/1994, 10.778/1994, 10.810/1994, 10.846/1994, 10.948/1994, 10.987/1994, 11.048/1995, 11.081/1995, 11.193/1995,</w:t>
        <w:tab/>
        <w:t xml:space="preserve">     11.194/1995, </w:t>
        <w:tab/>
        <w:t xml:space="preserve"> 11.199/1995, E 11.296/1995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0.365/1993, 10.367/1993, 10.399/1993, 10.401/1993, 10.412/1993, 10.423/1993, 10.425/1993, 10.445/1993, 10.457/1993, 10.477/1993, 10.523/1993, 10.537/1993, </w:t>
        <w:tab/>
        <w:t xml:space="preserve">     10.586/1993, </w:t>
        <w:tab/>
        <w:t xml:space="preserve"> 10.604/1993 E 10.607/1993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0.582, DE 13 DE DEZEMBRO DE 1993 QUE OUTORGA TÍTULO DE UTILIDADE PÚBLICA A ENTIDADE QUE NÃO DESENVOLVE SUAS ATIVIDADES, COM CNPJ BAIXAD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323, DE 17 DE JANEIRO DE 1996; 10.274, DE 17 DE MAIO DE 1993; 16.712, DE 23 DE DEZEMBRO DE 2010; 12.568, DE 8 DE JUNHO DE 1999; 14.331, DE 16 DE FEVEREIRO DE 2004 E 14.673, DE 1º DE MARÇO DE 2005 QUE OUTORGARAM TÍTULO DE UTILIDADE PÚBLICA A ENTIDADES COM ATIVIDADES SUSPENSAS PERANTE O CADASTRO NACIONAL DA PESSOA JURÍD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 7.874, DE 25 DE JUNHO DE 1984; N° 10.246, DE 8 DE JANEIRO DE 1993; Nº 11.472, DE 16 DE JULHO DE 1996 E Nº 12.004, DE 6 DE JANEIRO DE 1998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2.265, DE 12 DE AGOSTO DE 1998 QUE OUTORGA TÍTULO DE UTILIDADE PÚBLICA JÁ CONCEDIDO POR LEI ANTER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3.015/2000, 13.075/2001, 13.082/2001 E 13.107/2001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9.677/1991, 9.876/1991, 9.927/1992, 9.933/1992, 10.048/1992, 10.108/1992, 10.286/1993, 10.325/1993, 10.326/1993, 11.340/1996, 11.388/1996, 11.546/1996, 11.675/1997, 11.693/1997 E 11.846/1997.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0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84, DE 21 DE SETEMBRO DE 1992; N° 11.684, DE 6 DE FEVEREIRO DE 1997; Nº 12.445, DE 13 DE JANEIRO DE 1999; Nº 12.505, DE 22 DE JANEIRO DE 1999; N°13.098, DE 16 DE JANEIRO DE 2001 E Nº 13.247, DE 3 DE AGOSTO DE 2001 QUE OUTORGARAM TÍTULO DE UTILIDADE PÚBLICA A ENTIDADES QUE NÃO DESENVOLVEM MAIS SUAS ATIVIDADES, COM CNPJ BAIXADOS DEVIDO À INCORPORAÇÃO OU FU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1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3.099, DE 16 DE JANEIRO DE 2001 QUE OUTORGA TÍTULO DE UTILIDADE PÚBLICA A ENTIDADE QUE NÃO DESENVOLVE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SCUSSÃO ÚNIC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VETO Nº 28/13, APOSTO AO PROJETO DE LEI Nº 159/2012. AUTORIA DOS DEPUTADOS RASCA RODRIGUES E PASTOR EDSON PRACZYK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PROCEDIMENTOS PARA O ACONDICIONAMENTO E TRANSPORTE DE PRANCHAS DE SURF E SEMELHANTES EM BAGAGEIROS APROPRIADOS NOS ÔNIBUS UTILIZADOS NO SERVIÇO DE TRANSPORTE INTERMUNICIPAL DE PASSAGEIROS, NAS LINHAS QUE TENHAM EM SEU ITINERÁRIO OS MUNICÍPIOS DO LITORAL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11T19:38:00Z</dcterms:modified>
  <cp:revision>1223</cp:revision>
  <dc:subject/>
  <dc:title>1º SESSÃO LEGISLATIVA DA 17ª LEGISLATURA</dc:title>
</cp:coreProperties>
</file>