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46294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0/12, APOSTO AO PROJETO DE LEI Nº 579/11. 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(ANEXO PROJETO Nº 422/11 – DEPUTADO ADEMIR BIER E PROJETO Nº 460/11 - DEPUTADOS PROFESSOR LEMOS E EVANDRO JR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FICA O PODER EXECUTIVO AUTORIZADO A INSTITUIR O PROGRAMA DE COMBATE AO </w:t>
      </w:r>
      <w:r>
        <w:rPr>
          <w:rFonts w:cs="Arial" w:ascii="Arial" w:hAnsi="Arial"/>
          <w:bCs/>
          <w:i/>
          <w:sz w:val="32"/>
          <w:szCs w:val="32"/>
        </w:rPr>
        <w:t>BULLYING</w:t>
      </w:r>
      <w:r>
        <w:rPr>
          <w:rFonts w:cs="Arial" w:ascii="Arial" w:hAnsi="Arial"/>
          <w:bCs/>
          <w:sz w:val="32"/>
          <w:szCs w:val="32"/>
        </w:rPr>
        <w:t>, DE AÇÃO INTERDISCIPLINAR E DE PARTICIPAÇÃO COMUNITÁRIA, NAS ESCOLAS PÚBLICAS E PRI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COMISSÃO DE EDU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A SEMANA DE ORIENTAÇÃO PROFISSIONAL NOS COLÉGIOS PÚBL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O USO DE APARELHO SONORO OU MUSICAL NO INTERIOR DE VEÍCULOS DE TRANSPORTE COL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ÕES, COMISSÃO DE ECOLOGIA E MEIO AMBIENTE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6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PRESENÇA DE GLÚTEN E LACTOSE NOS CARDÁPIOS DE BARES, RESTAURANTES E SIMILAR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S DIREITOS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ESPORTE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PREVENÇÃO AO CÂNCER DO COLORRETAL, INTESTINO GROSSO, NA 1ª SEMANA DO MÊS DE AGOS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INTEGRADA DE APOIO FAMILIAR, COM SEDE E FORO NO MUNICÍPIO DE CURITIBA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8/2012. </w:t>
      </w:r>
      <w:r>
        <w:rPr>
          <w:rFonts w:cs="Arial" w:ascii="Arial" w:hAnsi="Arial"/>
          <w:bCs/>
          <w:sz w:val="32"/>
          <w:szCs w:val="32"/>
        </w:rPr>
        <w:t>DISPÕE SOBRE MEDIDAS DE INCENTIVO À INOVAÇÃO E À PESQUISA CIENTÍFICA E TECNOLÓGICA EM AMBIENTE PRODU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8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CONSTRUÇÃO DE UMA UNIDADE DE SAÚDE 24 HORAS NO BAIRRO JARDIM ALIANÇA, NO MUNICÍPIO DE LONDR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9 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ISPONIBILIZAÇÃO DE UMA AMBULÂNCIA SUPORTE BÁSICO PARA O CORPO DE BOMBEIROS DE ARAUCÁRIA, PARA A UTILIZAÇÃO DO SIATE DAQUELA CORPORAÇ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0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VEÍCULO PARA A APAE DE RONCAD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1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A PERFURAÇÃO DE UM POÇO ARTESIANO NA COMUNIDADE DE XAXIM, MUNICÍPIO DE CANDOÍ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2T21:00:00Z</dcterms:modified>
  <cp:revision>702</cp:revision>
  <dc:subject/>
  <dc:title>1º SESSÃO LEGISLATIVA DA 17ª LEGISLATURA</dc:title>
</cp:coreProperties>
</file>